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  <w:br/>
        <w:t>СОБРАНИЕ ДЕПУТАТОВ</w:t>
        <w:br/>
        <w:t>УГЛЕРОД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5.08.2015                                          №  91                           пос.Углерод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ро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ью 2 статьи 50 Федерального закона от 06.10.2003г. № 131 – ФЗ «Об общих принципах организации местного самоуправления в Российской Федерации», Областным законом от 28.12.2005г. № 436-ЗС «О местном самоуправлении в Ростовской области», на основании решения Собрания депутатов Красносулинского района РО от 28.07.2015 № 38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атьей 25 Устава муниципального образования «Углеродовское городское поселение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ять имущество согласно перечня в муниципальную собственность муниципального образования «Углеродов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ручить специалисту по имущественным и земельн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никовой Т.В. оформить передачу имущества согласно перечня в установленном порядке, актами приема-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Гла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родовского городского поселения Е.П.Бурав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еро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Е.П.Бура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глерод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5.08.2015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чень имущества, передаваемого из муниципальной собственност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Красносулинский район» в муниципальную собственность муниципального образования «Углеродов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23"/>
        <w:gridCol w:w="2658"/>
        <w:gridCol w:w="1368"/>
        <w:gridCol w:w="2443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-балансодержателей имуществ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ахтерская, дом № 10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.8, раб. пос. Углеродовский, Красносулинский район, Ростовская об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 кв.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0:00Z</dcterms:created>
  <dc:creator>Углерод</dc:creator>
  <dc:description/>
  <cp:keywords/>
  <dc:language>en-US</dc:language>
  <cp:lastModifiedBy>Углерод</cp:lastModifiedBy>
  <cp:lastPrinted>2015-08-18T16:51:00Z</cp:lastPrinted>
  <dcterms:modified xsi:type="dcterms:W3CDTF">2015-08-18T12:54:00Z</dcterms:modified>
  <cp:revision>5</cp:revision>
  <dc:subject/>
  <dc:title>РОСТОВСКАЯ ОБЛАСТЬ</dc:title>
</cp:coreProperties>
</file>