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8.2015 №  88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50,6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3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2,7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1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8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61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5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,3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rozett</cp:lastModifiedBy>
  <cp:lastPrinted>2015-08-14T17:09:00Z</cp:lastPrinted>
  <dcterms:modified xsi:type="dcterms:W3CDTF">2015-08-18T14:28:00Z</dcterms:modified>
  <cp:revision>212</cp:revision>
  <dc:subject/>
  <dc:title>Приложение №4</dc:title>
</cp:coreProperties>
</file>