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47"/>
        <w:gridCol w:w="429"/>
        <w:gridCol w:w="280"/>
        <w:gridCol w:w="223"/>
        <w:gridCol w:w="343"/>
        <w:gridCol w:w="220"/>
        <w:gridCol w:w="320"/>
        <w:gridCol w:w="882"/>
        <w:gridCol w:w="183"/>
        <w:gridCol w:w="667"/>
        <w:gridCol w:w="1276"/>
        <w:gridCol w:w="9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7.2015 № 87 «О внесении изменений в решение Собрания депутатов Углеродовского городского поселения от 25.12.2014 № 67 «О бюджете Углеродовского город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Приложение  1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 25.12.2014 № 67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2016 и 2017  годов 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8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бюджета поселения на 2015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9,3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Администрация Углеродовского городского посе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9,3</w:t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5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67,9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8,2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, предусматривающих обращение взыскания на средства бюджета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8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, предусматривающих обращение взыскания на средства бюджета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 по иным непрограммным расходам  в рамках непрограммных расходов органа местного самоуправления Углеродовского городского поселения  (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6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 в области дорожного хозяйства в рамках подпрограммы «Развитие транспортной инфраструктуры  Углеродовского городского поселения» м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2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8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2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 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5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5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5-07-31T14:48:00Z</cp:lastPrinted>
  <dcterms:modified xsi:type="dcterms:W3CDTF">2015-08-11T07:39:00Z</dcterms:modified>
  <cp:revision>137</cp:revision>
  <dc:subject/>
  <dc:title>Приложение №4</dc:title>
</cp:coreProperties>
</file>