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12.12.2017 № 43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  <w:lang w:val="ru-RU" w:eastAsia="ru-RU"/>
              </w:rPr>
              <w:t>Приложение  2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12.12.2016 № 14 «О бюджет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сулинского района на 2017 г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12" w:leader="none"/>
              </w:tabs>
              <w:autoSpaceDE w:val="false"/>
              <w:ind w:left="411" w:firstLine="2441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глеродовского городского поселения на 2017 год и на плановый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ериод 2018 и 2019 год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Муниципальные внутренние заимствования Углеродовского городского поселения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86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 Муниципальные внутренние заимствования Углеродовского городского поселения на 2018 и 2019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290"/>
        <w:gridCol w:w="1213"/>
      </w:tblGrid>
      <w:tr>
        <w:trPr>
          <w:trHeight w:val="240" w:hRule="atLeast"/>
        </w:trPr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580" w:hRule="atLeast"/>
        </w:trPr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Kim</cp:lastModifiedBy>
  <cp:lastPrinted>2014-02-26T16:02:00Z</cp:lastPrinted>
  <dcterms:modified xsi:type="dcterms:W3CDTF">2017-12-18T12:09:00Z</dcterms:modified>
  <cp:revision>104</cp:revision>
  <dc:subject/>
  <dc:title>C ФМР</dc:title>
</cp:coreProperties>
</file>