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"/>
        <w:gridCol w:w="167"/>
        <w:gridCol w:w="142"/>
        <w:gridCol w:w="231"/>
        <w:gridCol w:w="336"/>
        <w:gridCol w:w="204"/>
        <w:gridCol w:w="1497"/>
        <w:gridCol w:w="142"/>
        <w:gridCol w:w="708"/>
        <w:gridCol w:w="12"/>
        <w:gridCol w:w="1264"/>
      </w:tblGrid>
      <w:tr>
        <w:trPr>
          <w:trHeight w:val="270" w:hRule="atLeast"/>
        </w:trPr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6.12.2017 № 45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.12. 2016  № 14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7 год и на плановый период 2018 и 2019 годов »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66,9</w:t>
            </w:r>
          </w:p>
        </w:tc>
      </w:tr>
      <w:tr>
        <w:trPr>
          <w:trHeight w:val="77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46,9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7,1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63,5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3,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6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по иным непрограммным расходам в рамках непрограммных  расходов органа местного самоуправления Углеродовского городского поселения (Уплата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9 00 99990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97,7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1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07 1 00 </w:t>
            </w: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iCs/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1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5,8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,8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3,4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-тельства Ростовской области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 «Благоустройство территории и жилищно-коммунальное  хозяйство»  (Иные закупки товаров, работ и услуг 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7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81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81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  <w:t>2173,</w:t>
            </w:r>
            <w:r>
              <w:rPr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969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49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049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</w:t>
            </w:r>
            <w:r>
              <w:rPr/>
              <w:t xml:space="preserve">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25:00Z</dcterms:created>
  <dc:creator>1</dc:creator>
  <dc:description/>
  <cp:keywords/>
  <dc:language>en-US</dc:language>
  <cp:lastModifiedBy>MOON</cp:lastModifiedBy>
  <cp:lastPrinted>2017-12-06T15:00:00Z</cp:lastPrinted>
  <dcterms:modified xsi:type="dcterms:W3CDTF">2018-01-10T16:17:00Z</dcterms:modified>
  <cp:revision>23</cp:revision>
  <dc:subject/>
  <dc:title>Приложение №4</dc:title>
</cp:coreProperties>
</file>