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12.12.2017 № 43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7 год и на плановый период 2018 и 2019 годов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7 год и на плановый период 2018 и 2019 годов 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66,9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66,9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14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43,4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по иным непрограммным расходам в рамках непрограммных  расходов органа местного самоуправления Углеродовского городского поселения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S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«Благоустройство территории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7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,2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952,4 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55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6:28:00Z</dcterms:created>
  <dc:creator>1</dc:creator>
  <dc:description/>
  <cp:keywords/>
  <dc:language>en-US</dc:language>
  <cp:lastModifiedBy>Журба</cp:lastModifiedBy>
  <cp:lastPrinted>2017-03-22T11:31:00Z</cp:lastPrinted>
  <dcterms:modified xsi:type="dcterms:W3CDTF">2017-12-18T11:37:00Z</dcterms:modified>
  <cp:revision>18</cp:revision>
  <dc:subject/>
  <dc:title>Приложение №4</dc:title>
</cp:coreProperties>
</file>