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1307"/>
        <w:gridCol w:w="183"/>
        <w:gridCol w:w="667"/>
        <w:gridCol w:w="113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Приложение 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брания депутатов Углеродовского городского поселения от 20.11.2017 № 42  " О внесении изменений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8.12.2016 № 14 "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ления Красносулинского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а 2017 год и на плановый период 2018 и 2019 годов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8.12.2016 № 14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селения Красносулинского  района на 2017 год и на плановый период 2018 и 2019 годов 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2017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21,4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21,4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88,4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43,4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по иным непрограммным расходам в рамках непрограммных  расходов органа местного самоуправления Углеродовского городского поселения (Уплата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53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 «Благоустройство территории и жилищно-коммунальное  хозяйство»  (Иные закупки товаров, работ и услуг 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1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 «Благоустройство территории и жилищно-коммунальное  хозяйство»  (Иные закупки товаров, работ и услуг 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7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9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773,7 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5:28:00Z</dcterms:created>
  <dc:creator>1</dc:creator>
  <dc:description/>
  <cp:keywords/>
  <dc:language>en-US</dc:language>
  <cp:lastModifiedBy>MOON</cp:lastModifiedBy>
  <cp:lastPrinted>2017-03-22T11:31:00Z</cp:lastPrinted>
  <dcterms:modified xsi:type="dcterms:W3CDTF">2017-11-24T09:17:00Z</dcterms:modified>
  <cp:revision>16</cp:revision>
  <dc:subject/>
  <dc:title>Приложение №4</dc:title>
</cp:coreProperties>
</file>