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 2019 № __  "Об отчете об исполнении бюджета Углерод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18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Углеродовского городского поселения Красносулинского района по ведомственной структуре расходов бюджета поселения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8 309 472,8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8 309 472,8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 380 150,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 033,7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 999,4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49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 309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391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 8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 781,96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  <w:r>
              <w:rPr/>
              <w:t>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 3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007,1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 947,7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9 324,8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87 340,71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5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 000,0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  <w:r>
              <w:rPr/>
              <w:t>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9,1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6-08-18T08:29:00Z</cp:lastPrinted>
  <dcterms:modified xsi:type="dcterms:W3CDTF">2019-04-16T09:02:00Z</dcterms:modified>
  <cp:revision>7</cp:revision>
  <dc:subject/>
  <dc:title>C ФМР</dc:title>
</cp:coreProperties>
</file>