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____2019г. №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глеродовского городского поселения  от 26.12.2018 №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9 год и на 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0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97,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7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, размещение информации на официальном сайте 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6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8-12-07T20:50:00Z</cp:lastPrinted>
  <dcterms:modified xsi:type="dcterms:W3CDTF">2019-03-27T08:46:00Z</dcterms:modified>
  <cp:revision>37</cp:revision>
  <dc:subject/>
  <dc:title>Приложение №4</dc:title>
</cp:coreProperties>
</file>