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43"/>
        <w:gridCol w:w="949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1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138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  №  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поселения   Красносулинского  района на 2018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и на плановый период 2019 и 2020 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1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8 и на плановый период 2019 и 2020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4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8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0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7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04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1,9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53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3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8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8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8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1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1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441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889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1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Процентные платежи по обслуживанию муниципального долга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/>
              <w:t xml:space="preserve">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>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>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9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6:00Z</dcterms:created>
  <dc:creator>1</dc:creator>
  <dc:description/>
  <cp:keywords/>
  <dc:language>en-US</dc:language>
  <cp:lastModifiedBy>Углерод</cp:lastModifiedBy>
  <cp:lastPrinted>2017-12-29T20:03:00Z</cp:lastPrinted>
  <dcterms:modified xsi:type="dcterms:W3CDTF">2018-04-09T10:48:00Z</dcterms:modified>
  <cp:revision>40</cp:revision>
  <dc:subject/>
  <dc:title>Приложение №4</dc:title>
</cp:coreProperties>
</file>