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брания депутатов Углеродовского городского  поселения «О внесении изменений в решение Собрания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глеродовского городского поселения от 27.12.2017 № 4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Углеродо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ого района на 2018 год и на плановый период 2019 и 2020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За период с 01.01.2018 года по 22.03.2018 года в бюджет Углеродовского городского поселения предлагается внести следующие изменения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28"/>
          <w:szCs w:val="28"/>
        </w:rPr>
        <w:t>в 2018 г. произведено перераспределение расходов по кодам бюджетной классификации , не приводящее к общему изменению расходов бюджета Углеродовского городского поселения.</w:t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>Начальник сектора экономики и финансов                                       О.Ф.Бондарчук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2z0">
    <w:name w:val="WW8Num2z0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53:00Z</dcterms:created>
  <dc:creator>User</dc:creator>
  <dc:description/>
  <cp:keywords/>
  <dc:language>en-US</dc:language>
  <cp:lastModifiedBy>Углерод</cp:lastModifiedBy>
  <cp:lastPrinted>2017-06-21T13:00:00Z</cp:lastPrinted>
  <dcterms:modified xsi:type="dcterms:W3CDTF">2018-03-22T12:53:00Z</dcterms:modified>
  <cp:revision>2</cp:revision>
  <dc:subject/>
  <dc:title>Пояснительная записка</dc:title>
</cp:coreProperties>
</file>