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.04. 2021 № 162 "Об отчете об исполнении бюджета Углерод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20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Углеродовского городского поселения Красносулинского района по ведомственной структуре расходов бюджета поселения за 2020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26 229 907,2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26 229 907,2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 660 280,5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 371,4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 704,87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 060,00</w:t>
            </w:r>
          </w:p>
        </w:tc>
      </w:tr>
      <w:tr>
        <w:trPr>
          <w:trHeight w:val="2234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159,0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64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 904,2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 1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 3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«Профилактика  экстремизма и терроризма» муниципальной программы </w:t>
            </w:r>
            <w:r>
              <w:rPr>
                <w:b/>
                <w:bCs/>
              </w:rPr>
              <w:t xml:space="preserve"> </w:t>
            </w:r>
            <w:r>
              <w:rPr/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8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 184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9 472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роприятия в области дорожного хозяйства в рамках подпрограммы расходам  в рамках непрограммных "Развитие транспортной инфраструктуры Углеродовского городского поселения" муниципальной программы Углеродовского городского поселения           "Развитие транспортной системы"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174,14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 011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ерспективных земельных участков документами планировки территорий с целью формирования территорий для жилищного строительства в рамках подпрограммы 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/>
              <w:t xml:space="preserve">Обеспечение доступным и комфортным жильем населения  Углеродовского городского поселения»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7 2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S4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 9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а органа местного самоуправления Углеродовского город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/>
              <w:t>асходы на уплату</w:t>
            </w:r>
            <w:r>
              <w:rPr>
                <w:color w:val="000000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3 00 2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881,9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ереселение граждан из многоквартирного аварийного жил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7  1 00 </w:t>
            </w:r>
            <w:r>
              <w:rPr>
                <w:lang w:val="en-US"/>
              </w:rPr>
              <w:t>S3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 653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203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 44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"Развитие жилищно-коммунального хозяйства Углеродовского городского поселения»  муниципальной программы Углеродовского городского поселения "Благоустройство территории и жилищно-коммунальное хозяйство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04 665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 715,2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3 478,9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32 8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bCs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 240,96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 обслуживанию муниципального 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,9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1:00Z</dcterms:created>
  <dc:creator>Аркадий В. Некрасов</dc:creator>
  <dc:description/>
  <cp:keywords/>
  <dc:language>en-US</dc:language>
  <cp:lastModifiedBy>Углерод</cp:lastModifiedBy>
  <cp:lastPrinted>2016-08-18T08:29:00Z</cp:lastPrinted>
  <dcterms:modified xsi:type="dcterms:W3CDTF">2021-04-26T06:55:00Z</dcterms:modified>
  <cp:revision>17</cp:revision>
  <dc:subject/>
  <dc:title>C ФМР</dc:title>
</cp:coreProperties>
</file>