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0"/>
        <w:gridCol w:w="1040"/>
        <w:gridCol w:w="1040"/>
        <w:gridCol w:w="720"/>
        <w:gridCol w:w="4252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05.10.2020 №1420 "О внесении изменений в решение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Углеродовског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го поселения от 24.12.2019 г. №108 "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юджете 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.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433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4.12.2019г. № 108" О бюджете Углеродовского городского 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Красносулинского района на 2020 год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86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20-08-28T11:29:00Z</cp:lastPrinted>
  <dcterms:modified xsi:type="dcterms:W3CDTF">2020-10-05T12:11:00Z</dcterms:modified>
  <cp:revision>37</cp:revision>
  <dc:subject/>
  <dc:title>Приложение 5</dc:title>
</cp:coreProperties>
</file>