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7. 2020 № 135"Об отчете об исполнении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19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19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3 823 907,3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3 823 907,3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 587 147,3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 764,29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 880,1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 192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Содержание и обслуживание имущества, находящегося в казне муниципального образования "Углеродовское городское поселение" по иным непрограммным расходам в рамках непрограммных расходов органов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9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64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 179,66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/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 работ и услуг для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 4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1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787 645,4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  <w:r>
              <w:rPr/>
              <w:t>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 9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61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роприятия в сфере жилищ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 174,2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 142,5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квалификации лиц, занятых в системе местного самоуправления, замещающих выборные муниципальные должности муниципальных служащих в рамках подпрограммы  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 1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891 022,73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 000,0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1:00Z</dcterms:created>
  <dc:creator>Аркадий В. Некрасов</dc:creator>
  <dc:description/>
  <cp:keywords/>
  <dc:language>en-US</dc:language>
  <cp:lastModifiedBy>Углерод</cp:lastModifiedBy>
  <cp:lastPrinted>2016-08-18T08:29:00Z</cp:lastPrinted>
  <dcterms:modified xsi:type="dcterms:W3CDTF">2020-07-06T14:48:00Z</dcterms:modified>
  <cp:revision>12</cp:revision>
  <dc:subject/>
  <dc:title>C ФМР</dc:title>
</cp:coreProperties>
</file>