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/>
      </w:pPr>
      <w:r>
        <w:rPr>
          <w:sz w:val="18"/>
          <w:szCs w:val="18"/>
        </w:rPr>
        <w:t>к решению Собрания депутатов Углеродовского городского поселения от 02.07.2020  № 135 «Об отчете об исполнении бюджета Углеродовского городского поселения Красносулинского района за 2019 год</w:t>
      </w:r>
      <w:r>
        <w:rPr>
          <w:sz w:val="16"/>
          <w:szCs w:val="16"/>
        </w:rPr>
        <w:t>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Источники финансирования дефицита бюджета Углеродовского городского поселения Красносулинского района по кодам классификации источников финансирования дефицитов бюджетов за 2019 год  </w:t>
      </w: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1 379,24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 источники внутреннего финансирования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00 000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328 620,7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328 620,7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4 988 324,4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4 988 324,44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4 988 324,44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3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4 988 324,44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 259 703,68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 259 703,68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 259 703,68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3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5 259 703,68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22:30:00Z</dcterms:created>
  <dc:creator>1</dc:creator>
  <dc:description/>
  <cp:keywords/>
  <dc:language>en-US</dc:language>
  <cp:lastModifiedBy>Углерод</cp:lastModifiedBy>
  <cp:lastPrinted>2019-04-16T15:35:00Z</cp:lastPrinted>
  <dcterms:modified xsi:type="dcterms:W3CDTF">2020-07-06T14:47:00Z</dcterms:modified>
  <cp:revision>19</cp:revision>
  <dc:subject/>
  <dc:title/>
</cp:coreProperties>
</file>