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992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ind w:right="-19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6.11.2019  № 97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6.12.2018г.  №69 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19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0 и 2021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19 год и на плановый период 2020 и 2021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48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9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6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80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3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х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98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9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9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19-10-24T10:24:00Z</cp:lastPrinted>
  <dcterms:modified xsi:type="dcterms:W3CDTF">2019-11-27T08:22:00Z</dcterms:modified>
  <cp:revision>103</cp:revision>
  <dc:subject/>
  <dc:title>Приложение №4</dc:title>
</cp:coreProperties>
</file>