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992"/>
        <w:gridCol w:w="142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ind w:righ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3.10.2019  № 92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6.12.2018 №6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0 и 2021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right="-19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15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6.12.2018г.  №69   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19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0 и 2021 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0"/>
            <w:tcBorders/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19 год и на плановый период 2020 и 2021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2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1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47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9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36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7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80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5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18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S35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ерриториального планирования по иным непрограммных расходам в рамках непрограммных расходов органов местного самоуправления Углеродовского городского 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9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0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19-10-24T10:24:00Z</cp:lastPrinted>
  <dcterms:modified xsi:type="dcterms:W3CDTF">2019-10-24T07:26:00Z</dcterms:modified>
  <cp:revision>96</cp:revision>
  <dc:subject/>
  <dc:title>Приложение №4</dc:title>
</cp:coreProperties>
</file>