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992"/>
        <w:gridCol w:w="142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9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9.08.2019  № 88 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6.12.2018 №6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0 и 2021 годов»</w:t>
            </w:r>
          </w:p>
          <w:p>
            <w:pPr>
              <w:pStyle w:val="Normal"/>
              <w:ind w:right="-19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right="-195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right="-195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15" w:type="dxa"/>
            <w:gridSpan w:val="10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от 26.12.2018г.  №69   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оселения   Красносулинского  района на 2019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и на плановый период 2020 и 2021 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</w:tcPr>
          <w:tbl>
            <w:tblPr>
              <w:tblW w:w="101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7"/>
            </w:tblGrid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 видов расходов классификации расходов бюджетов на 2019 год и на плановый период 2020 и 2021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5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9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25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99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36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402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807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5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е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2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</w:rPr>
              <w:t>Содержание и обслуживание имущества, находящегося в казне муниципального образования "Углеродовское городское поселение" по иным непрограммным расходам в рамках непрограммных расходов органов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209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8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S35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ерриториального планирования по иным непрограммных расходам в рамках непрограммных расходов органов местного самоуправления Углеродовского городского 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4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32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47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3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3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4:00Z</dcterms:created>
  <dc:creator>1</dc:creator>
  <dc:description/>
  <cp:keywords/>
  <dc:language>en-US</dc:language>
  <cp:lastModifiedBy>Пользователь</cp:lastModifiedBy>
  <cp:lastPrinted>2018-12-07T20:20:00Z</cp:lastPrinted>
  <dcterms:modified xsi:type="dcterms:W3CDTF">2019-08-30T12:16:00Z</dcterms:modified>
  <cp:revision>67</cp:revision>
  <dc:subject/>
  <dc:title>Приложение №4</dc:title>
</cp:coreProperties>
</file>