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8"/>
        <w:gridCol w:w="141"/>
        <w:gridCol w:w="1560"/>
        <w:gridCol w:w="566"/>
        <w:gridCol w:w="1276"/>
        <w:gridCol w:w="1134"/>
        <w:gridCol w:w="992"/>
        <w:gridCol w:w="142"/>
      </w:tblGrid>
      <w:tr>
        <w:trPr>
          <w:trHeight w:val="270" w:hRule="atLeast"/>
        </w:trPr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9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9.07.2019  №85 «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6.12.2018 №6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2020 и 2021 годов»</w:t>
            </w:r>
          </w:p>
          <w:p>
            <w:pPr>
              <w:pStyle w:val="Normal"/>
              <w:ind w:right="-19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right="-195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right="-195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15" w:type="dxa"/>
            <w:gridSpan w:val="10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ожение  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от 26.12.2018г.  №69   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поселения   Красносулинского  района на 2019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и на плановый период 2020 и 2021 годов"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0"/>
            <w:tcBorders/>
          </w:tcPr>
          <w:tbl>
            <w:tblPr>
              <w:tblW w:w="1014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47"/>
            </w:tblGrid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 видов расходов классификации расходов бюджетов на 2019 год и на плановый период 2020 и 2021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8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9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8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30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99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36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9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807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  <w:t>362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е выборов и референдум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9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</w:rPr>
              <w:t>Содержание и обслуживание имущества, находящегося в казне муниципального образования "Углеродовское городское поселение" по иным непрограммным расходам в рамках непрограммных расходов органов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209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8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S35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ерриториального планирования по иным непрограммных расходам в рамках непрограммных расходов органов местного самоуправления Углеродовского городского 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9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2"/>
                <w:szCs w:val="22"/>
                <w:lang w:val="en-US"/>
              </w:rPr>
            </w:pPr>
            <w:r>
              <w:rPr>
                <w:color w:val="00B0F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C00000"/>
                <w:sz w:val="22"/>
                <w:szCs w:val="22"/>
              </w:rPr>
              <w:t>30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361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47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36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36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6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5:34:00Z</dcterms:created>
  <dc:creator>1</dc:creator>
  <dc:description/>
  <cp:keywords/>
  <dc:language>en-US</dc:language>
  <cp:lastModifiedBy>Углерод</cp:lastModifiedBy>
  <cp:lastPrinted>2018-12-07T20:20:00Z</cp:lastPrinted>
  <dcterms:modified xsi:type="dcterms:W3CDTF">2019-07-30T06:22:00Z</dcterms:modified>
  <cp:revision>64</cp:revision>
  <dc:subject/>
  <dc:title>Приложение №4</dc:title>
</cp:coreProperties>
</file>