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/>
      </w:pPr>
      <w:r>
        <w:rPr>
          <w:sz w:val="18"/>
          <w:szCs w:val="18"/>
        </w:rPr>
        <w:t>к решению Собрания депутатов Углеродовского городского поселения от 25.04. 2019  № 78   «Об отчете об исполнении бюджета Углеродовского городского поселения Красносулинского района за 2018 год</w:t>
      </w:r>
      <w:r>
        <w:rPr>
          <w:sz w:val="16"/>
          <w:szCs w:val="16"/>
        </w:rPr>
        <w:t>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Источники финансирования дефицита бюджета Углеродовского городского поселения Красносулинского района по кодам классификации источников финансирования дефицитов бюджетов за 2018 год  </w:t>
      </w: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 244 153,6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 источники внутреннего финансирования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3 80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3 00 00 00 0000 000</w:t>
            </w:r>
          </w:p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3 80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3 01 00 00 0000 00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3 80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3 01 00 00 0000 80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3 80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951 01 03 01 00 1</w:t>
            </w:r>
            <w:r>
              <w:rPr>
                <w:lang w:eastAsia="ru-RU"/>
              </w:rPr>
              <w:t>3</w:t>
            </w:r>
            <w:r>
              <w:rPr>
                <w:lang w:val="en-US" w:eastAsia="ru-RU"/>
              </w:rPr>
              <w:t xml:space="preserve"> 0000 8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3 80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390 353,6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0 353,6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9 553 626,5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9 553 626,51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9 553 626,51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3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9 553 626,51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 309 472,88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 309 472,88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 309 472,8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3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309 472,88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0:00Z</dcterms:created>
  <dc:creator>1</dc:creator>
  <dc:description/>
  <cp:keywords/>
  <dc:language>en-US</dc:language>
  <cp:lastModifiedBy>Углерод</cp:lastModifiedBy>
  <cp:lastPrinted>2019-04-16T15:35:00Z</cp:lastPrinted>
  <dcterms:modified xsi:type="dcterms:W3CDTF">2019-04-25T06:51:00Z</dcterms:modified>
  <cp:revision>14</cp:revision>
  <dc:subject/>
  <dc:title/>
</cp:coreProperties>
</file>