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Углерод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25.04.2019№ 78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Углерод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Красносулинского района за 2018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Углеродовского городского поселения Красносулинского района по межбюджетным трансфертам, перечисляемым из бюджета района бюджетам город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18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5"/>
        <w:gridCol w:w="153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населения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8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800,0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4:00Z</dcterms:created>
  <dc:creator>User</dc:creator>
  <dc:description/>
  <cp:keywords/>
  <dc:language>en-US</dc:language>
  <cp:lastModifiedBy>Углерод</cp:lastModifiedBy>
  <cp:lastPrinted>2013-03-25T09:18:00Z</cp:lastPrinted>
  <dcterms:modified xsi:type="dcterms:W3CDTF">2019-04-25T06:59:00Z</dcterms:modified>
  <cp:revision>5</cp:revision>
  <dc:subject/>
  <dc:title/>
</cp:coreProperties>
</file>