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1134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9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4.12.2019г.№108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20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1 и 2022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9"/>
            <w:tcBorders/>
          </w:tcPr>
          <w:tbl>
            <w:tblPr>
              <w:tblW w:w="101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7"/>
            </w:tblGrid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20 год и на плановый период 2021 и 2022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1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58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738,4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9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05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54,6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3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 в сфере территориального планирования по иным непрограммных расходам в рамках непрограммных расходов органов местного самоуправления Углеродовского городского 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5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eastAsia="zh-CN"/>
              </w:rPr>
            </w:pPr>
            <w:r>
              <w:rPr/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5,2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50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6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 для муниципальных учреждений культуры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</w:rPr>
              <w:t>S3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5449,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1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3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19-11-06T18:31:00Z</cp:lastPrinted>
  <dcterms:modified xsi:type="dcterms:W3CDTF">2019-12-24T09:02:00Z</dcterms:modified>
  <cp:revision>87</cp:revision>
  <dc:subject/>
  <dc:title>Приложение №4</dc:title>
</cp:coreProperties>
</file>