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992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ind w:right="-19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19.12.2019  № 106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6.12.2018г.  №69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19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0 и 2021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19 год 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97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9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6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80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  <w:highlight w:val="yellow"/>
              </w:rPr>
              <w:t>4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highlight w:val="yellow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  <w:t>51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138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  <w:t>2891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  <w:t>289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  <w:t>289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19-12-20T10:55:00Z</cp:lastPrinted>
  <dcterms:modified xsi:type="dcterms:W3CDTF">2019-12-25T06:53:00Z</dcterms:modified>
  <cp:revision>116</cp:revision>
  <dc:subject/>
  <dc:title>Приложение №4</dc:title>
</cp:coreProperties>
</file>