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брания депутатов Углеродовского городского  поселения 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глеродовского городского поселения от 27.12.2017 № 46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Углерод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18 год 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8"/>
        </w:rPr>
        <w:t>За период с 09.08.2018 года по 24.09.2018 года в бюджет Углеродовского городского поселения предлагается внести следующие изменения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 связи с предоставлением иных межбюджетных трансфертов из бюджета района на решение вопросов местного значения в сумме 199,6 тыс. рублей, предназначенных для мероприятий по организации уличного освещения, содержанию и ремонту объектов уличного освещения, учесть сумму 199,6 тыс. рублей в доходах бюджета.</w:t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Абаринова В.Ш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37:00Z</dcterms:created>
  <dc:creator>User</dc:creator>
  <dc:description/>
  <cp:keywords/>
  <dc:language>en-US</dc:language>
  <cp:lastModifiedBy>Углерод</cp:lastModifiedBy>
  <cp:lastPrinted>2017-03-28T14:08:00Z</cp:lastPrinted>
  <dcterms:modified xsi:type="dcterms:W3CDTF">2018-10-02T17:58:00Z</dcterms:modified>
  <cp:revision>12</cp:revision>
  <dc:subject/>
  <dc:title>Пояснительная записка</dc:title>
</cp:coreProperties>
</file>