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 xml:space="preserve">от 15.06.2018 г.  №  52 «О внесении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Углеродовского городского поселения от 27.12.2017г. №46  </w:t>
      </w:r>
    </w:p>
    <w:p>
      <w:pPr>
        <w:pStyle w:val="Normal"/>
        <w:jc w:val="right"/>
        <w:rPr/>
      </w:pPr>
      <w:r>
        <w:rPr/>
        <w:t xml:space="preserve">"О бюджете Углеродовского городского поселения Красносул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8 год и на плановый период 2019 и 2020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го городского поселения  от 27.12.2017 №  4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8820785" cy="378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  <w:gridCol w:w="1110"/>
                              <w:gridCol w:w="1232"/>
                              <w:gridCol w:w="1192"/>
                              <w:gridCol w:w="993"/>
                              <w:gridCol w:w="992"/>
                              <w:gridCol w:w="1076"/>
                              <w:gridCol w:w="7"/>
                              <w:gridCol w:w="901"/>
                              <w:gridCol w:w="993"/>
                              <w:gridCol w:w="1275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счет средств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,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,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,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6,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6,6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5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1,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приобретение основных средств для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93,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05,9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83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2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11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98.2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  <w:gridCol w:w="1110"/>
                        <w:gridCol w:w="1232"/>
                        <w:gridCol w:w="1192"/>
                        <w:gridCol w:w="993"/>
                        <w:gridCol w:w="992"/>
                        <w:gridCol w:w="1076"/>
                        <w:gridCol w:w="7"/>
                        <w:gridCol w:w="901"/>
                        <w:gridCol w:w="993"/>
                        <w:gridCol w:w="1275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4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4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счет средств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4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 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,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,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,6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6,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6,6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5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9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1,3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5,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приобретение основных средств для муниципальных учреждений культуры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93,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05,9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83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2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11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4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18-06-25T11:34:00Z</dcterms:modified>
  <cp:revision>2</cp:revision>
  <dc:subject/>
  <dc:title>Приложение 5</dc:title>
</cp:coreProperties>
</file>