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3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6.04.2018 г.  №  50 «О внесении изменений в решение Собрания депутатов Углеродовского городского поселения от 27.12.2017г. №46  "О бюджете Углеродовского городского поселения Красносулинского района на 2018 год и на плановый период 2019 и 2020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9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9,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9:21:00Z</dcterms:created>
  <dc:creator>1</dc:creator>
  <dc:description/>
  <cp:keywords/>
  <dc:language>en-US</dc:language>
  <cp:lastModifiedBy>Углерод</cp:lastModifiedBy>
  <cp:lastPrinted>2018-03-10T15:41:00Z</cp:lastPrinted>
  <dcterms:modified xsi:type="dcterms:W3CDTF">2018-04-20T06:07:00Z</dcterms:modified>
  <cp:revision>6</cp:revision>
  <dc:subject/>
  <dc:title>Приложение №4</dc:title>
</cp:coreProperties>
</file>