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43"/>
        <w:gridCol w:w="949"/>
        <w:gridCol w:w="142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11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-1384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ложение  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к решению Собрания депутатов Углеродовского городского поселения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22.03.2018 г.  №  47 «О внесении изменений в решение Собрания депутатов Углеродовского городского поселения от 27.12.2017г. №46  "О бюджете Углеродовского городского поселения Красносулинского района на 2018 год и на плановый период 2019 и 2020 годов»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ложение  6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27.12.2017  №  46  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поселения   Красносулинского  района на 2018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и на плановый период 2019 и 2020 годов"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1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8 и на плановый период 2019 и 2020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20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8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10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8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7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4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2,9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 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53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8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3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8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S35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1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41,1</w:t>
            </w:r>
          </w:p>
        </w:tc>
        <w:tc>
          <w:tcPr>
            <w:tcW w:w="9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2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1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41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2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889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6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6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Процентные платежи по обслуживанию муниципального долга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/>
              <w:t xml:space="preserve">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/>
              <w:t>(Обслуживание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9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6:00Z</dcterms:created>
  <dc:creator>1</dc:creator>
  <dc:description/>
  <cp:keywords/>
  <dc:language>en-US</dc:language>
  <cp:lastModifiedBy>Углерод</cp:lastModifiedBy>
  <cp:lastPrinted>2018-03-10T15:41:00Z</cp:lastPrinted>
  <dcterms:modified xsi:type="dcterms:W3CDTF">2018-03-22T12:31:00Z</dcterms:modified>
  <cp:revision>43</cp:revision>
  <dc:subject/>
  <dc:title>Приложение №4</dc:title>
</cp:coreProperties>
</file>