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21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pacing w:before="15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  <w:t>Приложение  1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2.2017 № 46 «О бюджет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сулинского района на 2018 г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на плановый период 2019 и 2020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глеродовского городского поселения на 2018 год и на плановый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период 2019 и 2020 год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Муниципальные внутренние заимствования Углеродовского городского поселения на 2018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86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3,8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2. Муниципальные внутренние заимствования Углеродовского городского поселения на 2019 и 2020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290"/>
        <w:gridCol w:w="1213"/>
      </w:tblGrid>
      <w:tr>
        <w:trPr>
          <w:trHeight w:val="240" w:hRule="atLeast"/>
        </w:trPr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580" w:hRule="atLeast"/>
        </w:trPr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9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2:03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7-12-29T08:51:00Z</dcterms:modified>
  <cp:revision>8</cp:revision>
  <dc:subject/>
  <dc:title>C ФМР</dc:title>
</cp:coreProperties>
</file>