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Приложение  3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 решению Собрания депутатов Углеродовского город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4"/>
          <w:szCs w:val="24"/>
        </w:rPr>
        <w:t>поселения от  27.12.2017 №  46  «О бюджете Углеродовское город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4"/>
          <w:szCs w:val="24"/>
        </w:rPr>
        <w:t>поселения Красносулинского района на 2018 год и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лановый период 2019 и 2020 годов »    </w:t>
      </w:r>
    </w:p>
    <w:p>
      <w:pPr>
        <w:pStyle w:val="Normal"/>
        <w:suppressAutoHyphens w:val="tru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Перечень главных администраторов доходов бюджета поселения –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органа местного самоуправления муниципального образования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 </w:t>
      </w:r>
      <w:r>
        <w:rPr>
          <w:b/>
          <w:sz w:val="24"/>
          <w:szCs w:val="24"/>
          <w:lang w:eastAsia="ar-SA"/>
        </w:rPr>
        <w:t>«Углеродовское городское поселение»</w:t>
      </w:r>
    </w:p>
    <w:p>
      <w:pPr>
        <w:pStyle w:val="Normal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tbl>
      <w:tblPr>
        <w:tblW w:w="15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24"/>
        <w:gridCol w:w="10848"/>
      </w:tblGrid>
      <w:tr>
        <w:trPr>
          <w:cantSplit w:val="true"/>
        </w:trPr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10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главного админи-стратора доходов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sz w:val="28"/>
              </w:rPr>
              <w:t>доходов бюджета поселения</w:t>
            </w:r>
          </w:p>
        </w:tc>
        <w:tc>
          <w:tcPr>
            <w:tcW w:w="10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5" w:hRule="atLeast"/>
        </w:trPr>
        <w:tc>
          <w:tcPr>
            <w:tcW w:w="1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  <w:r>
              <w:rPr>
                <w:b/>
                <w:bCs/>
                <w:sz w:val="28"/>
                <w:szCs w:val="28"/>
              </w:rPr>
              <w:t>Углеродовского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родского поселения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20 01 1000 1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20 01 4000 1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 11 05035 1</w:t>
            </w: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 xml:space="preserve">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75 13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z w:val="28"/>
              </w:rPr>
              <w:t>городских</w:t>
            </w:r>
            <w:r>
              <w:rPr>
                <w:sz w:val="28"/>
                <w:szCs w:val="28"/>
              </w:rPr>
              <w:t xml:space="preserve"> поселений (за исключением земельных участков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 11 07015 1</w:t>
            </w: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 xml:space="preserve">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 поселениями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3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едства, получаемые от передачи имущества, находящегося в собственности </w:t>
            </w:r>
            <w:r>
              <w:rPr>
                <w:sz w:val="28"/>
              </w:rPr>
              <w:t>городских</w:t>
            </w:r>
            <w:r>
              <w:rPr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 </w:t>
            </w:r>
          </w:p>
        </w:tc>
      </w:tr>
      <w:tr>
        <w:trPr>
          <w:trHeight w:val="3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3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sz w:val="28"/>
              </w:rPr>
              <w:t>городских</w:t>
            </w:r>
            <w:r>
              <w:rPr>
                <w:sz w:val="28"/>
                <w:szCs w:val="28"/>
              </w:rPr>
              <w:t xml:space="preserve"> 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3 01995 13 0000 13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065 13 0000 13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городских  поселений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995 13 0000 13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чие доходы от компенсации затрат  бюджетов городских поселений 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1050 13 0000 4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квартир, находящихся в собственности город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3 0000 4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город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3 0000 4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 14 03050 1</w:t>
            </w: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 xml:space="preserve"> 0000 4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 14 03050 1</w:t>
            </w: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 xml:space="preserve"> 0000 4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4050 13 0000 4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нематериальных активов, находящихся в собственности городских 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025 13 0000 43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3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 городских поселений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18050 13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городских посел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1050 13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1 13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2 13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</w:tr>
      <w:tr>
        <w:trPr>
          <w:trHeight w:val="100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6 320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0 13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</w:tr>
      <w:tr>
        <w:trPr>
          <w:trHeight w:val="100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6 33050 13 0000 14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>
          <w:trHeight w:val="100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7040 13 0000 140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 городских поселений  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 16 90050 1</w:t>
            </w: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 xml:space="preserve">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1050 13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Невыясненные поступления, зачисляемые в бюджеты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5050 13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чие неналоговые доходы бюджетов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 поселений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 02 15001 13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Дотации бюджетам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 на выравнивание бюджетной обеспеч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2 13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  <w:szCs w:val="28"/>
              </w:rPr>
              <w:t xml:space="preserve">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02 19999 13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рочие дотации бюджетам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9999 13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сидии бюджетам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городских</w:t>
            </w:r>
            <w:r>
              <w:rPr>
                <w:sz w:val="28"/>
                <w:szCs w:val="28"/>
              </w:rPr>
              <w:t xml:space="preserve">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2 02 35118 13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Субвенции бюджетам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 xml:space="preserve">2 02 </w:t>
            </w:r>
            <w:r>
              <w:rPr>
                <w:sz w:val="28"/>
              </w:rPr>
              <w:t>30</w:t>
            </w:r>
            <w:r>
              <w:rPr>
                <w:sz w:val="28"/>
                <w:lang w:val="en-US"/>
              </w:rPr>
              <w:t xml:space="preserve">024 </w:t>
            </w:r>
            <w:r>
              <w:rPr>
                <w:sz w:val="28"/>
              </w:rPr>
              <w:t>13</w:t>
            </w:r>
            <w:r>
              <w:rPr>
                <w:sz w:val="28"/>
                <w:lang w:val="en-US"/>
              </w:rPr>
              <w:t xml:space="preserve">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 бюджетам  город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02 39999 13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рочие субвенции бюджетам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02 45160 13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02" w:leader="none"/>
              </w:tabs>
              <w:rPr/>
            </w:pPr>
            <w:r>
              <w:rPr>
                <w:sz w:val="28"/>
              </w:rPr>
              <w:t xml:space="preserve">Межбюджетные трансферты, передаваемые бюджетам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02 49999 13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02" w:leader="none"/>
              </w:tabs>
              <w:rPr/>
            </w:pPr>
            <w:r>
              <w:rPr>
                <w:sz w:val="28"/>
              </w:rPr>
              <w:t xml:space="preserve">Прочие межбюджетные трансферты, передаваемые бюджетам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02 90054 13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рочие безвозмездные поступления в бюджеты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 от бюджетов муниципальных район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010 13 0000 18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020 13 0000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оступления от денежных пожертвований, предоставляемых физическими лицами получателям средств бюджетов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030 13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рочие безвозмездные поступления в бюджеты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 поселений</w:t>
            </w:r>
          </w:p>
        </w:tc>
      </w:tr>
      <w:tr>
        <w:trPr>
          <w:trHeight w:val="12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8 05000 13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еречисления из бюджетов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 (в бюджеты</w:t>
            </w:r>
            <w:r>
              <w:rPr>
                <w:color w:val="000000"/>
                <w:sz w:val="28"/>
                <w:szCs w:val="28"/>
              </w:rPr>
              <w:t xml:space="preserve"> городских</w:t>
            </w:r>
            <w:r>
              <w:rPr>
                <w:sz w:val="28"/>
              </w:rPr>
              <w:t xml:space="preserve">  поселений) 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18 05010 13 0000 151 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Доходы бюджетов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10 13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Доходы бюджетов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13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 поселений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  <w:lang w:val="en-US"/>
    </w:rPr>
  </w:style>
  <w:style w:type="character" w:styleId="Style11">
    <w:name w:val="Основной шрифт абзаца"/>
    <w:qFormat/>
    <w:rPr/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8:14:00Z</dcterms:created>
  <dc:creator>User</dc:creator>
  <dc:description/>
  <cp:keywords/>
  <dc:language>en-US</dc:language>
  <cp:lastModifiedBy>MOON</cp:lastModifiedBy>
  <cp:lastPrinted>2015-11-18T08:55:00Z</cp:lastPrinted>
  <dcterms:modified xsi:type="dcterms:W3CDTF">2018-01-05T08:41:00Z</dcterms:modified>
  <cp:revision>6</cp:revision>
  <dc:subject/>
  <dc:title>Приложение № 4</dc:title>
</cp:coreProperties>
</file>