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43"/>
        <w:gridCol w:w="949"/>
        <w:gridCol w:w="142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15" w:type="dxa"/>
            <w:gridSpan w:val="11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-138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ложение  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27.12.2017  №  46  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поселения   Красносулинского  района на 2018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и на плановый период 2019 и 2020 годов"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1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8 и на плановый период 2019 и 2020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04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88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10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73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04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1,9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 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53,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8,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3,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8,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9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  <w:tab/>
              <w:tab/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S35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8,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8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8,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8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16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441,1</w:t>
            </w:r>
          </w:p>
        </w:tc>
        <w:tc>
          <w:tcPr>
            <w:tcW w:w="9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2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16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441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2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889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,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6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6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Процентные платежи по обслуживанию муниципального долга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/>
              <w:t xml:space="preserve"> в рамках непрограммных расходов органа местного самоуправления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/>
              <w:t>(Обслуживание муниципального долг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9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6:00Z</dcterms:created>
  <dc:creator>1</dc:creator>
  <dc:description/>
  <cp:keywords/>
  <dc:language>en-US</dc:language>
  <cp:lastModifiedBy>Журба</cp:lastModifiedBy>
  <cp:lastPrinted>2017-12-29T20:03:00Z</cp:lastPrinted>
  <dcterms:modified xsi:type="dcterms:W3CDTF">2018-01-09T14:34:00Z</dcterms:modified>
  <cp:revision>38</cp:revision>
  <dc:subject/>
  <dc:title>Приложение №4</dc:title>
</cp:coreProperties>
</file>