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 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от  28.12.2016 №  14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еления Красносулинского района на 2017 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плановый период 2018 и 2019 годов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82"/>
        <w:gridCol w:w="3261"/>
        <w:gridCol w:w="11481"/>
        <w:gridCol w:w="26"/>
      </w:tblGrid>
      <w:tr>
        <w:trPr>
          <w:trHeight w:val="295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trHeight w:val="1306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-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1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 0223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21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 03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  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 06033 13 0000 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6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емельно-имущественных отношений и муниципального заказа Красносулинского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4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6013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0000 43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User</dc:creator>
  <dc:description/>
  <cp:keywords/>
  <dc:language>en-US</dc:language>
  <cp:lastModifiedBy>User</cp:lastModifiedBy>
  <cp:lastPrinted>2014-12-26T16:26:00Z</cp:lastPrinted>
  <dcterms:modified xsi:type="dcterms:W3CDTF">2016-12-28T07:38:00Z</dcterms:modified>
  <cp:revision>54</cp:revision>
  <dc:subject/>
  <dc:title>Приложение 3 </dc:title>
</cp:coreProperties>
</file>