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21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pacing w:before="15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  <w:t>Приложение  2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12.12.2016 № 14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сулинского района на 2017 г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глеродовского городского поселения на 2017 год и на плановый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ериод 2018 и 2019 год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Муниципальные внутренние заимствования Углеродовского городского поселения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86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2. Муниципальные внутренние заимствования Углеродовского городского поселения на 2018 и 2019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290"/>
        <w:gridCol w:w="1213"/>
      </w:tblGrid>
      <w:tr>
        <w:trPr>
          <w:trHeight w:val="240" w:hRule="atLeast"/>
        </w:trPr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580" w:hRule="atLeast"/>
        </w:trPr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15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6-12-28T13:42:00Z</dcterms:modified>
  <cp:revision>102</cp:revision>
  <dc:subject/>
  <dc:title>C ФМР</dc:title>
</cp:coreProperties>
</file>