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.12.2020  № 152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6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6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одержание и обслуживание имущества, находящегося в казне Муниципального образования «Углеродовское городское поселение» по иным непрограммным расходам  в рамках непрограммных расходов органов местного самоуправления Углеродовского город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zh-CN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3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12-16T14:50:00Z</cp:lastPrinted>
  <dcterms:modified xsi:type="dcterms:W3CDTF">2020-12-21T11:59:00Z</dcterms:modified>
  <cp:revision>156</cp:revision>
  <dc:subject/>
  <dc:title>Приложение №4</dc:title>
</cp:coreProperties>
</file>