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1.12.2020  № 152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6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5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одержание и обслуживание имущества, находящегося в казне Муниципального образования «Углеродовское городское поселение» по иным непрограммным расходам  в рамках непрограммных расходов органов местного самоуправления Углеродовского город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961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6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74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8-21T13:05:00Z</cp:lastPrinted>
  <dcterms:modified xsi:type="dcterms:W3CDTF">2020-12-21T12:18:00Z</dcterms:modified>
  <cp:revision>214</cp:revision>
  <dc:subject/>
  <dc:title>Приложение №4</dc:title>
</cp:coreProperties>
</file>