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1307"/>
        <w:gridCol w:w="183"/>
        <w:gridCol w:w="667"/>
        <w:gridCol w:w="113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депутатов Углеродовского городского поселения от 21.06.2017 № 24  " О внесении изменений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Красносулинского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7 год и на плановый период 2018 и 2019 годов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селения Красносулинского  района на 2017 год и на плановый период 2018 и 2019 годов 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38,3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38,3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1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773,7 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PC</cp:lastModifiedBy>
  <cp:lastPrinted>2017-03-22T11:31:00Z</cp:lastPrinted>
  <dcterms:modified xsi:type="dcterms:W3CDTF">2017-06-21T09:46:00Z</dcterms:modified>
  <cp:revision>226</cp:revision>
  <dc:subject/>
  <dc:title>Приложение №4</dc:title>
</cp:coreProperties>
</file>