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6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от 21.06.2017 №  24" О внесении изменений 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решение Собрания депутатов  Углеродовского городского поселения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28.12.2016 № 14 "О бюджете Углеродовского городского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оселения Красносулинского района на 2017  год  на плановый период  2018 и 2019 годов"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глеродовское городского поселения  от 28.12.2016 № 1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бюджете Углеродовское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расносулинского района на 2017 год  и на плановый период 2018 и 2019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 рублей</w:t>
      </w:r>
      <w:r>
        <w:rPr/>
        <w:t>)</w:t>
      </w:r>
    </w:p>
    <w:tbl>
      <w:tblPr>
        <w:tblW w:w="111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183"/>
        <w:gridCol w:w="1898"/>
        <w:gridCol w:w="1712"/>
        <w:gridCol w:w="1713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ания средств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06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8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2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773,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5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</w:tr>
      <w:tr>
        <w:trPr>
          <w:trHeight w:val="6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6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235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 242,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</w:r>
    </w:p>
    <w:sectPr>
      <w:type w:val="nextPage"/>
      <w:pgSz w:w="11906" w:h="16838"/>
      <w:pgMar w:left="964" w:right="28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PC</cp:lastModifiedBy>
  <cp:lastPrinted>2016-07-30T14:15:00Z</cp:lastPrinted>
  <dcterms:modified xsi:type="dcterms:W3CDTF">2017-06-21T09:41:00Z</dcterms:modified>
  <cp:revision>118</cp:revision>
  <dc:subject/>
  <dc:title>Приложение 5</dc:title>
</cp:coreProperties>
</file>