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09.11.2016 № 7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5 № 107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6 год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9.12.2015 № 10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6 год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6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8,4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8,4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14,3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2,7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и проведение выборов депутатов Собрания депутатов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5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88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3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 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7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11-23T10:50:00Z</cp:lastPrinted>
  <dcterms:modified xsi:type="dcterms:W3CDTF">2016-11-16T13:32:00Z</dcterms:modified>
  <cp:revision>208</cp:revision>
  <dc:subject/>
  <dc:title>Приложение №4</dc:title>
</cp:coreProperties>
</file>