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497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                             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03.11.2016  №  5 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5 № 107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6 год"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.12. 2015  № 10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6 год»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84,6</w:t>
            </w:r>
          </w:p>
        </w:tc>
      </w:tr>
      <w:tr>
        <w:trPr>
          <w:trHeight w:val="777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43,0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7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2,6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27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7,7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74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4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7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8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4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7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1,5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30,8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30,8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3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ов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692,8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667,3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7,2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(Обслуживание муниципального долг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6-11-07T12:02:00Z</cp:lastPrinted>
  <dcterms:modified xsi:type="dcterms:W3CDTF">2016-11-07T09:32:00Z</dcterms:modified>
  <cp:revision>305</cp:revision>
  <dc:subject/>
  <dc:title>Приложение №4</dc:title>
</cp:coreProperties>
</file>