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47"/>
        <w:gridCol w:w="429"/>
        <w:gridCol w:w="280"/>
        <w:gridCol w:w="223"/>
        <w:gridCol w:w="343"/>
        <w:gridCol w:w="220"/>
        <w:gridCol w:w="320"/>
        <w:gridCol w:w="1307"/>
        <w:gridCol w:w="183"/>
        <w:gridCol w:w="667"/>
        <w:gridCol w:w="113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Приложение 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Собрания депутатов Углеродовского городского поселения от 05.09.2016 № 130  " О внесении изменений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шение Собрания депутатов  Углеродовского город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12.2015 № 107 "О бюджете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еления Красносулинского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на 2016 год"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9.12.2015 № 107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оселения Красносулинского  района на 2016 год 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 на 2016 год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32,3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32,3</w:t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34,7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7,7</w:t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готовку и проведение выборов депутатов Собрания депутатов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4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3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7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5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735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,4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5 3 00 200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области коммунального  хозяйства  в рамках подпрограммы «Развитие жилищно-коммунального хозяйства Углеродовского городского поселения» муниципальной программы Углеродовского  городского поселения 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2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,5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0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9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71,7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овышение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738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финансирование расходов на повышение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8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 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7,2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расходов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1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непрограммных расходов органа местного самоуправления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(Обслуживание муниципального долг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5-11-23T10:50:00Z</cp:lastPrinted>
  <dcterms:modified xsi:type="dcterms:W3CDTF">2016-09-22T06:52:00Z</dcterms:modified>
  <cp:revision>206</cp:revision>
  <dc:subject/>
  <dc:title>Приложение №4</dc:title>
</cp:coreProperties>
</file>