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497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9.07.2016  №  127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5 № 107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 год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12. 2015  № 10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6 год»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3,8</w:t>
            </w:r>
          </w:p>
        </w:tc>
      </w:tr>
      <w:tr>
        <w:trPr>
          <w:trHeight w:val="777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43,0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2,6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4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3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8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4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73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8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4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8,5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области коммунального  хозяйства  в рамках подпрограммы «Развитие жилищно-коммунального хозяйства Углеродовского городского поселения» муниципальной программы Углеродовского 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1,5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78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78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ов на повышение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692,8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667,3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 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7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7,2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1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rozett</cp:lastModifiedBy>
  <cp:lastPrinted>2016-07-28T09:51:00Z</cp:lastPrinted>
  <dcterms:modified xsi:type="dcterms:W3CDTF">2016-09-12T11:02:00Z</dcterms:modified>
  <cp:revision>300</cp:revision>
  <dc:subject/>
  <dc:title>Приложение №4</dc:title>
</cp:coreProperties>
</file>