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6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29.07.2016 №  127  " О внесении изменений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шение Собрания депутатов  Углеродовского городского поселения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29.12.2015 № 107 "О бюджете Углеродовского город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оселения Красносулинского района на 2016 год"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е городского поселения  от 29.12.2015 № 10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расносулинского района на 2016 год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 рублей</w:t>
      </w:r>
      <w:r>
        <w:rPr/>
        <w:t>)</w:t>
      </w:r>
    </w:p>
    <w:tbl>
      <w:tblPr>
        <w:tblW w:w="111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183"/>
        <w:gridCol w:w="1898"/>
        <w:gridCol w:w="1712"/>
        <w:gridCol w:w="171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ания средств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6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8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 398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543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>
          <w:trHeight w:val="6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6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45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 679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w="11906" w:h="16838"/>
      <w:pgMar w:left="964" w:right="28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6-07-30T14:15:00Z</cp:lastPrinted>
  <dcterms:modified xsi:type="dcterms:W3CDTF">2016-08-02T10:23:00Z</dcterms:modified>
  <cp:revision>116</cp:revision>
  <dc:subject/>
  <dc:title>Приложение 5</dc:title>
</cp:coreProperties>
</file>