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1307"/>
        <w:gridCol w:w="183"/>
        <w:gridCol w:w="667"/>
        <w:gridCol w:w="113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депутатов Углеродовского городского поселения от 29.07.2016 № 127  " О внесении изменений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15 № 107 "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Красносулинского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6 год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9.12.2015 № 10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селения Красносулинского  района на 2016 год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6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3,8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3,8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7,7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 и проведение выборов депутатов Собрания депутатов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3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5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9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738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ов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8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 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7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11-23T10:50:00Z</cp:lastPrinted>
  <dcterms:modified xsi:type="dcterms:W3CDTF">2016-08-02T10:23:00Z</dcterms:modified>
  <cp:revision>204</cp:revision>
  <dc:subject/>
  <dc:title>Приложение №4</dc:title>
</cp:coreProperties>
</file>