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76"/>
        <w:gridCol w:w="9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15 № 84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т 25.12.2014 № 6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и на плановый период 2016 и 2017 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8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5,5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5,5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2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6-04T10:29:00Z</cp:lastPrinted>
  <dcterms:modified xsi:type="dcterms:W3CDTF">2015-06-04T06:29:00Z</dcterms:modified>
  <cp:revision>125</cp:revision>
  <dc:subject/>
  <dc:title>Приложение №4</dc:title>
</cp:coreProperties>
</file>