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769235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07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ложение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 Углеродовского городского поселения от   30.04.2015  № 81 "Об отчете об  исполнении бюджета Углеродовского  городского поселения Красносулинского района  за 2014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1.2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07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 9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3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 Углеродовского городского поселения от   30.04.2015  № 81 "Об отчете об  исполнении бюджета Углеродовского  городского поселения Красносулинского района  за 2014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бюджета Углеродовского городского поселения Красносулинского района по межбюджетным трансфертам, перечисляемым   из бюджета  поселения бюджету   района, и направляемым   на финансирование расходов, связанных с передачей  осуществления части полномочий органов местного самоуправления поселения органам  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 рублей)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724"/>
        <w:gridCol w:w="1417"/>
        <w:gridCol w:w="1560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Процент выполнения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.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.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 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/>
              <w:t>3. 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поселений Красносулинского района» и 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/>
              <w:t>4. 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 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4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7590" w:leader="none"/>
          <w:tab w:val="right" w:pos="9645" w:leader="none"/>
        </w:tabs>
        <w:autoSpaceDE w:val="false"/>
        <w:spacing w:before="2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54:00Z</dcterms:created>
  <dc:creator>User</dc:creator>
  <dc:description/>
  <cp:keywords/>
  <dc:language>en-US</dc:language>
  <cp:lastModifiedBy>User</cp:lastModifiedBy>
  <cp:lastPrinted>2015-05-22T13:46:00Z</cp:lastPrinted>
  <dcterms:modified xsi:type="dcterms:W3CDTF">2015-05-22T09:46:00Z</dcterms:modified>
  <cp:revision>63</cp:revision>
  <dc:subject/>
  <dc:title>Приложение №7</dc:title>
</cp:coreProperties>
</file>