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260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3.2015 №  75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12. 2014  № 6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5 год 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6,8</w:t>
            </w:r>
          </w:p>
        </w:tc>
      </w:tr>
      <w:tr>
        <w:trPr>
          <w:trHeight w:val="33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909,4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,5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8,1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17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правления расходов  в рамках непрограммных расходов органа местного самоуправления Углеродовского городского поселения 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4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6,1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8,8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1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4-08T11:32:00Z</cp:lastPrinted>
  <dcterms:modified xsi:type="dcterms:W3CDTF">2015-04-08T07:33:00Z</dcterms:modified>
  <cp:revision>181</cp:revision>
  <dc:subject/>
  <dc:title>Приложение №4</dc:title>
</cp:coreProperties>
</file>