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1.03.2015 № 75  «О внесении изменений  в решение Собрания депутатов Углеродов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ородского поселения от 25.12.2014 № 67 «О бюджете  Углеродо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Красносулинского района на 2015 год 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 решению Собрания депутатов  Углеродовское городского поселения  от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«О бюджете Углеродовское городского поселения 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2016 и 2017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9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,0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5-04-01T11:21:00Z</cp:lastPrinted>
  <dcterms:modified xsi:type="dcterms:W3CDTF">2015-04-01T07:21:00Z</dcterms:modified>
  <cp:revision>99</cp:revision>
  <dc:subject/>
  <dc:title>Приложение 5</dc:title>
</cp:coreProperties>
</file>