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882"/>
        <w:gridCol w:w="183"/>
        <w:gridCol w:w="667"/>
        <w:gridCol w:w="1276"/>
        <w:gridCol w:w="9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т 25.12.2014 № 67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8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Красносулинского 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и на плановый период 2016 и 2017  годов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8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бюджета поселения на 2015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83,0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67,9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50,0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,6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3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20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20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</w:t>
            </w:r>
            <w:r>
              <w:rPr/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2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 xml:space="preserve">происшествий на водных объектах в рамках подпрограммы «Обеспечение безопасности на водных объектах» </w:t>
            </w:r>
            <w:r>
              <w:rPr/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-6350</wp:posOffset>
                      </wp:positionV>
                      <wp:extent cx="263588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0.8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 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73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за счет межбюджетных трансфертов из бюджета района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85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20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Б</w:t>
            </w:r>
            <w:r>
              <w:rPr>
                <w:bCs/>
                <w:color w:val="000000"/>
                <w:sz w:val="22"/>
                <w:szCs w:val="22"/>
              </w:rPr>
              <w:t xml:space="preserve">лагоустройство территории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я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20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1 00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,6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10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4-12-30T10:46:00Z</cp:lastPrinted>
  <dcterms:modified xsi:type="dcterms:W3CDTF">2014-12-30T06:46:00Z</dcterms:modified>
  <cp:revision>111</cp:revision>
  <dc:subject/>
  <dc:title>Приложение №4</dc:title>
</cp:coreProperties>
</file>