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9.08.2014 № 54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Углеродо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2. 2013 №41 "О бюджете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  Красносулинского  района на 2014 год и на плановый период 2015 и 2016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е городского поселения  от 26.12.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2015 и 2016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116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ab/>
        <w:t xml:space="preserve">                         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2268"/>
        <w:gridCol w:w="1984"/>
        <w:gridCol w:w="220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именование расходования средст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сего: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том числе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 счет областн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бюджета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>56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5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>
          <w:color w:val="FF0000"/>
          <w:u w:val="single"/>
        </w:rPr>
      </w:pPr>
      <w:r>
        <w:rPr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orient="landscape" w:w="16838" w:h="11906"/>
      <w:pgMar w:left="1134" w:right="1134" w:gutter="0" w:header="0" w:top="42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4-09-11T15:35:00Z</cp:lastPrinted>
  <dcterms:modified xsi:type="dcterms:W3CDTF">2014-09-11T11:36:00Z</dcterms:modified>
  <cp:revision>83</cp:revision>
  <dc:subject/>
  <dc:title>Приложение 5</dc:title>
</cp:coreProperties>
</file>