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769235" cy="128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0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 Углеродовского городского поселения от   28.04.2014 г № 47"Об исполнении бюджета муниципального образования «Углеродовское городское поселение»  за 2013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01.2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0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ложение  9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3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 Углеродовского городского поселения от   28.04.2014 г № 47"Об исполнении бюджета муниципального образования «Углеродовское городское поселение»  за 2013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бюджета Углеродовского городского поселения Красносулинского района по межбюджетным трансфертам, перечисляемым   из бюджета  поселения бюджету Красносулинского района, и направляемых   на финансирование расходов, связанных с передачей  осуществления части полномочий органов местного самоуправления поселения органам  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( рублей)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1"/>
        <w:gridCol w:w="1724"/>
        <w:gridCol w:w="1417"/>
        <w:gridCol w:w="1560"/>
      </w:tblGrid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очненный</w:t>
            </w:r>
          </w:p>
          <w:p>
            <w:pPr>
              <w:pStyle w:val="Normal"/>
              <w:jc w:val="center"/>
              <w:rPr/>
            </w:pPr>
            <w:r>
              <w:rPr/>
              <w:t>план 2013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 2013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</w:rPr>
              <w:t>% исполнения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1.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2.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 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 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3. Межбюджетные трансферты на осуществление полномочий по организации и проведению мероприятий в части соблюдения «Правил благоустройства, уборки и содержания территории поселений Красносулинского района» и 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4. 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7590" w:leader="none"/>
          <w:tab w:val="right" w:pos="9645" w:leader="none"/>
        </w:tabs>
        <w:autoSpaceDE w:val="false"/>
        <w:spacing w:before="2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54:00Z</dcterms:created>
  <dc:creator>User</dc:creator>
  <dc:description/>
  <cp:keywords/>
  <dc:language>en-US</dc:language>
  <cp:lastModifiedBy>User</cp:lastModifiedBy>
  <cp:lastPrinted>2014-06-03T10:52:00Z</cp:lastPrinted>
  <dcterms:modified xsi:type="dcterms:W3CDTF">2015-01-23T03:34:00Z</dcterms:modified>
  <cp:revision>54</cp:revision>
  <dc:subject/>
  <dc:title>Приложение №7</dc:title>
</cp:coreProperties>
</file>