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373380</wp:posOffset>
                </wp:positionV>
                <wp:extent cx="2620645" cy="91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383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 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Углеродовского городского поселения от  28.04.2014 г № 47 "Об исполнении бюджета Углеродовского городского поселения Красносулинского района  за 2013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72.2pt;mso-wrap-distance-left:9pt;mso-wrap-distance-right:9pt;mso-wrap-distance-top:0pt;mso-wrap-distance-bottom:0pt;margin-top:29.4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1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383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3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 3 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412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депутатов Углеродовского городского поселения от  28.04.2014 г № 47 "Об исполнении бюджета Углеродовского городского поселения Красносулинского района  за 2013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ind w:hanging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а Углеродовского городского поселения Красносулинского района по кодам классификации источников финансирования дефицитов бюджетов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(рублей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6"/>
        <w:gridCol w:w="1920"/>
        <w:gridCol w:w="1907"/>
      </w:tblGrid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й план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акт 20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3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 -все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8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 705,9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4" w:hanging="0"/>
              <w:rPr>
                <w:b/>
                <w:b/>
              </w:rPr>
            </w:pPr>
            <w:r>
              <w:rPr>
                <w:b/>
              </w:rPr>
              <w:t>951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 8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 705,92</w:t>
            </w:r>
          </w:p>
          <w:p>
            <w:pPr>
              <w:pStyle w:val="Normal"/>
              <w:ind w:right="31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8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705,92</w:t>
            </w:r>
          </w:p>
          <w:p>
            <w:pPr>
              <w:pStyle w:val="Normal"/>
              <w:ind w:right="31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92 9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834 441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0 00 0000 5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92 9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834 441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1 0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92 9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834 441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 892 9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 834 441,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0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25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 822 735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0 00 0000 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25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 822 735.84</w:t>
            </w:r>
          </w:p>
        </w:tc>
      </w:tr>
      <w:tr>
        <w:trPr>
          <w:trHeight w:val="5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01 05 02 01 0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25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 822 735.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51  01 05 02 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25 7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7 822 735.8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9:00Z</dcterms:created>
  <dc:creator>User</dc:creator>
  <dc:description/>
  <cp:keywords/>
  <dc:language>en-US</dc:language>
  <cp:lastModifiedBy>User</cp:lastModifiedBy>
  <cp:lastPrinted>2014-04-11T08:45:00Z</cp:lastPrinted>
  <dcterms:modified xsi:type="dcterms:W3CDTF">2015-01-23T03:27:00Z</dcterms:modified>
  <cp:revision>42</cp:revision>
  <dc:subject/>
  <dc:title>Приложение № 2</dc:title>
</cp:coreProperties>
</file>