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к решению Собрания  депутатов Углеродовского город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оселения от  28.04.2014г №  47  «Об исполнении бюдж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Углеродовского городского поселения Красносулинского района за 2013 год»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ение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за 2013 год.</w:t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172"/>
        <w:gridCol w:w="1339"/>
        <w:gridCol w:w="567"/>
        <w:gridCol w:w="1276"/>
        <w:gridCol w:w="1276"/>
        <w:gridCol w:w="567"/>
        <w:gridCol w:w="679"/>
        <w:gridCol w:w="738"/>
        <w:gridCol w:w="851"/>
        <w:gridCol w:w="1134"/>
        <w:gridCol w:w="1134"/>
        <w:gridCol w:w="682"/>
      </w:tblGrid>
      <w:tr>
        <w:trPr/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расходования средств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8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районного бюджета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бюджета поселения</w:t>
            </w:r>
          </w:p>
        </w:tc>
      </w:tr>
      <w:tr>
        <w:trPr/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.</w:t>
            </w:r>
          </w:p>
        </w:tc>
      </w:tr>
      <w:tr>
        <w:trPr>
          <w:trHeight w:val="1000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редприятиям ЖКХ части платы граждан за жилое помещение и коммунальные услуги в объеме свыше установленных предельных максимальных индексов размера платы граждан за жилое помещение и коммунальные услуги по муниципальным образованиям (главный распорядитель средств областного бюджета-министерство жилищно-коммунального хозяйства област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0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 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6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70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Повышение заработной платы работникам муниципальных учреждений и культуры (главный распорядитель средств областного бюджета - министерство культуры област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2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 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0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- министерство транспорта област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800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99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55 0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97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7 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100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860,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1103" w:gutter="0" w:header="0" w:top="107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0:15:00Z</dcterms:created>
  <dc:creator>Администрация</dc:creator>
  <dc:description/>
  <cp:keywords/>
  <dc:language>en-US</dc:language>
  <cp:lastModifiedBy>User</cp:lastModifiedBy>
  <cp:lastPrinted>2014-04-11T08:52:00Z</cp:lastPrinted>
  <dcterms:modified xsi:type="dcterms:W3CDTF">2015-01-23T03:33:00Z</dcterms:modified>
  <cp:revision>81</cp:revision>
  <dc:subject/>
  <dc:title>РЕФЕРАТ НА ТЕМУ:</dc:title>
</cp:coreProperties>
</file>