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373380</wp:posOffset>
                </wp:positionV>
                <wp:extent cx="2620645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от  28.04.2014г  № 47 "Об исполнении бюджета Углеродовского городского поселения Красносулинского района  за 2013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72.2pt;mso-wrap-distance-left:9pt;mso-wrap-distance-right:9pt;mso-wrap-distance-top:0pt;mso-wrap-distance-bottom:0pt;margin-top:29.4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 4 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от  28.04.2014г  № 47 "Об исполнении бюджета Углеродовского городского поселения Красносулинского района  за 2013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Углеродовского городского поселения Красносулинского района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</w:t>
      </w:r>
      <w:r>
        <w:rPr>
          <w:b/>
        </w:rPr>
        <w:t>(рублей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6"/>
        <w:gridCol w:w="1920"/>
        <w:gridCol w:w="1907"/>
      </w:tblGrid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план 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ов -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8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 705,9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8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 705,9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8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705,92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92 9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834 441,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92 9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834 441,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92 9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834 441,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92 9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834 441,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25 7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7 822 735.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25 7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7 822 735.84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25 7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7 822 735.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01 05 02 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25 7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7 822 735.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19:00Z</dcterms:created>
  <dc:creator>User</dc:creator>
  <dc:description/>
  <cp:keywords/>
  <dc:language>en-US</dc:language>
  <cp:lastModifiedBy>User</cp:lastModifiedBy>
  <cp:lastPrinted>2014-04-11T08:46:00Z</cp:lastPrinted>
  <dcterms:modified xsi:type="dcterms:W3CDTF">2015-01-23T03:27:00Z</dcterms:modified>
  <cp:revision>44</cp:revision>
  <dc:subject/>
  <dc:title>Приложение № 2</dc:title>
</cp:coreProperties>
</file>