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2"/>
        <w:gridCol w:w="1843"/>
        <w:gridCol w:w="421"/>
        <w:gridCol w:w="1422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D217"/>
            <w:bookmarkStart w:id="1" w:name="RANGE!A1%3AD217"/>
            <w:bookmarkEnd w:id="1"/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леродовского городского поселения от 12.02.2013г. № 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леродовского городского поселения от 25.12.2012 №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сулинского района на 201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4 и 2015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Углеродовского городского поселения от 25.12.2012г. №6 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 поселения Красносулинского района на 2013 год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4 и 2015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91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</w:t>
              <w:br/>
              <w:t>на плановый период 2014 и 2015 годов</w:t>
            </w:r>
          </w:p>
        </w:tc>
      </w:tr>
      <w:tr>
        <w:trPr>
          <w:trHeight w:val="165" w:hRule="atLeast"/>
        </w:trPr>
        <w:tc>
          <w:tcPr>
            <w:tcW w:w="1091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2"/>
        <w:gridCol w:w="1843"/>
        <w:gridCol w:w="1843"/>
      </w:tblGrid>
      <w:tr>
        <w:trPr>
          <w:tblHeader w:val="true"/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2%3AD21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2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9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2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2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82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72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72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72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72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3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3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5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5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5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6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2,7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47:00Z</dcterms:created>
  <dc:creator>Пономарева</dc:creator>
  <dc:description/>
  <cp:keywords/>
  <dc:language>en-US</dc:language>
  <cp:lastModifiedBy>User</cp:lastModifiedBy>
  <dcterms:modified xsi:type="dcterms:W3CDTF">2013-03-19T04:57:00Z</dcterms:modified>
  <cp:revision>25</cp:revision>
  <dc:subject/>
  <dc:title/>
</cp:coreProperties>
</file>