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Углеродовского городского поселения от 12.02.2013. №9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 О внесении изменений в решение Собрания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путатов Углеродовского город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 от 25.12.2012 №6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Красносулинского района               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3 год и на плановый период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Углеродовского городского поселения от 25.12.2012г. №6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Красносулинского района               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3 год и на плановый период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3 год</w:t>
            </w:r>
          </w:p>
        </w:tc>
      </w:tr>
      <w:tr>
        <w:trPr>
          <w:trHeight w:val="165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blHeader w:val="true"/>
          <w:trHeight w:val="2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1%3AC21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5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4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4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3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3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3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90,2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User</cp:lastModifiedBy>
  <dcterms:modified xsi:type="dcterms:W3CDTF">2013-03-12T05:53:00Z</dcterms:modified>
  <cp:revision>26</cp:revision>
  <dc:subject/>
  <dc:title/>
</cp:coreProperties>
</file>