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Углеродовского городского поселения от 26.12.2013. №42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 О внесении изменений в решение Собрания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путатов Углеродовского город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ления от 25.12.2012 №6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Углеродовского городского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еления Красносулинского района               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13 год и на плановый период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и 2015 годов»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Углеродовского городского поселения от 25.12.2012г. №6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Углеродовского городского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еления Красносулинского района               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13 год и на плановый период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и 2015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 на 2013 год</w:t>
            </w:r>
          </w:p>
        </w:tc>
      </w:tr>
      <w:tr>
        <w:trPr>
          <w:trHeight w:val="165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blHeader w:val="true"/>
          <w:trHeight w:val="28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1%3AC219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6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7,8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7,8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7,8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8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9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6</w:t>
            </w:r>
          </w:p>
        </w:tc>
      </w:tr>
      <w:tr>
        <w:trPr>
          <w:trHeight w:val="60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   выбравших в качестве объекта налогообложения доходы, уменьшенные на величину рас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</w:tr>
      <w:tr>
        <w:trPr>
          <w:trHeight w:val="60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 05 01021 01 0000 110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</w:tr>
      <w:tr>
        <w:trPr>
          <w:trHeight w:val="60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2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9,8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3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3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00 00 0000 4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0 00 0000 43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3 10 0000 4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51000 02 0000 14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средства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5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51040 02 0000 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00 00 0000 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(штрафов)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штрафов) и иных сумм в возмещение ущерба, зачисляемые в бюджеты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56,7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56,7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1098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65,8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. передаваемые бюджета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65,8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. передаваемые бюджетам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65,8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92,9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1:45:00Z</dcterms:created>
  <dc:creator>Пономарева</dc:creator>
  <dc:description/>
  <cp:keywords/>
  <dc:language>en-US</dc:language>
  <cp:lastModifiedBy>PC</cp:lastModifiedBy>
  <cp:lastPrinted>2013-06-18T13:30:00Z</cp:lastPrinted>
  <dcterms:modified xsi:type="dcterms:W3CDTF">2014-02-27T11:45:00Z</dcterms:modified>
  <cp:revision>2</cp:revision>
  <dc:subject/>
  <dc:title/>
</cp:coreProperties>
</file>