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5669"/>
        <w:gridCol w:w="1843"/>
      </w:tblGrid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1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 Углеродовского городского поселения от 31.10.2013. №33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« О внесении изменений в решение Собрания 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епутатов Углеродовского городского 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еления от 25.12.2012 №6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бюджете Углеродовского городского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селения Красносулинского района                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2013 год и на плановый период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4 и 2015 годов»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1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 Углеродовского городского поселения от 25.12.2012г. №6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бюджете Углеродовского городского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селения Красносулинского района                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2013 год и на плановый период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4 и 2015 годов»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0632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ъем поступлений доходов бюджета поселения на 2013 год</w:t>
            </w:r>
          </w:p>
        </w:tc>
      </w:tr>
      <w:tr>
        <w:trPr>
          <w:trHeight w:val="165" w:hRule="atLeast"/>
        </w:trPr>
        <w:tc>
          <w:tcPr>
            <w:tcW w:w="31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3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БК РФ</w:t>
            </w:r>
          </w:p>
        </w:tc>
        <w:tc>
          <w:tcPr>
            <w:tcW w:w="5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статьи доход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5669"/>
        <w:gridCol w:w="1843"/>
      </w:tblGrid>
      <w:tr>
        <w:trPr>
          <w:tblHeader w:val="true"/>
          <w:trHeight w:val="289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0" w:name="RANGE!A11%3AC219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bookmarkEnd w:id="0"/>
          </w:p>
        </w:tc>
        <w:tc>
          <w:tcPr>
            <w:tcW w:w="5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 00000 00 0000 00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ОВЫЕ И НЕНАЛОГОВЫЕ ДОХОД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65,5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0000 00 0000 00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ПРИБЫЛЬ, ДОХОД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3,2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2000 01 0000 11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доходы физических лиц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3,2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2010 01 0000 11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и 228 Налогового кодекса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3,2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0000 00 0000 00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СОВОКУПНЫЙ ДОХОД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3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1000 00 0000 11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4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1010 01 0000 11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4</w:t>
            </w:r>
          </w:p>
        </w:tc>
      </w:tr>
      <w:tr>
        <w:trPr>
          <w:trHeight w:val="60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1011 01 0000 11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4</w:t>
            </w:r>
          </w:p>
        </w:tc>
      </w:tr>
      <w:tr>
        <w:trPr>
          <w:trHeight w:val="60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3000 01 0000 11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диный сельскохозяйственный налог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9</w:t>
            </w:r>
          </w:p>
        </w:tc>
      </w:tr>
      <w:tr>
        <w:trPr>
          <w:trHeight w:val="60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3010 01 0000 11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диный сельскохозяйственный налог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9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0000 00 0000 00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ИМУЩЕСТВО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9,3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1000 00 0000 11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имущество физических лиц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9,5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1030 10 0000 11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9,5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00 00 0000 11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9,8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10 00 0000 11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9,4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13 10 0000 11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9,4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20 00 0000 11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,4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23 10 0000 11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,4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 00000 00 0000 00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0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 04000 01 0000 11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0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 04020 01 0000 11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за совершение нотариальных действ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0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0000 00 0000 00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,7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00 00 0000 12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,7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10 00 0000 12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,7</w:t>
            </w:r>
          </w:p>
        </w:tc>
      </w:tr>
      <w:tr>
        <w:trPr>
          <w:trHeight w:val="1005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13 10 0000 12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,7</w:t>
            </w:r>
          </w:p>
        </w:tc>
      </w:tr>
      <w:tr>
        <w:trPr>
          <w:trHeight w:val="1005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00000 00 0000 00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ТРАФЫ, САНКЦИИ, ВОЗМЕЩЕНИЕ УЩЕРБ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</w:tr>
      <w:tr>
        <w:trPr>
          <w:trHeight w:val="1005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90000 00 0000 14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чие поступления от денежных взысканий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(штрафов) и иных сумм в возмещение ущерб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</w:tr>
      <w:tr>
        <w:trPr>
          <w:trHeight w:val="1005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90050 10 0000 14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чие поступления от денежных взысканий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(штрафов) и иных сумм в возмещение ущерба, зачисляемые в бюджеты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0 00000 00 0000 00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ЗВОЗМЕЗДНЫЕ ПОСТУПЛЕ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83,0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0000 00 0000 00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83,0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1000 00 0000 151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41,4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1001 00 0000 151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41,4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1001 10 0000 151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41,4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00 00 0000 151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9,5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15 00 0000 151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9,3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15 10 0000 151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поселений на 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9,3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24 00 0000 151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1098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24 10 0000 151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4000 00 0000 151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92,1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4999 00 0000 151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межбюджетные трансферты. передаваемые бюджетам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92,1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4999 10 0000 151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межбюджетные трансферты. передаваемые бюджетам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92,1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 доход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48,5</w:t>
            </w:r>
          </w:p>
        </w:tc>
      </w:tr>
    </w:tbl>
    <w:p>
      <w:pPr>
        <w:pStyle w:val="Normal"/>
        <w:spacing w:lineRule="auto" w:line="360" w:before="0" w:after="2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5:17:00Z</dcterms:created>
  <dc:creator>Пономарева</dc:creator>
  <dc:description/>
  <cp:keywords/>
  <dc:language>en-US</dc:language>
  <cp:lastModifiedBy>Ким</cp:lastModifiedBy>
  <cp:lastPrinted>2013-06-18T13:30:00Z</cp:lastPrinted>
  <dcterms:modified xsi:type="dcterms:W3CDTF">2013-12-06T11:45:00Z</dcterms:modified>
  <cp:revision>47</cp:revision>
  <dc:subject/>
  <dc:title/>
</cp:coreProperties>
</file>