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373380</wp:posOffset>
                </wp:positionV>
                <wp:extent cx="3077845" cy="3145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314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55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484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Углеродовского городского поселения от  30.04.2013 г. № 18 "Об исполнении бюджета Углеродовского городского поселения Красносулинского района  за 20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5pt;height:247.7pt;mso-wrap-distance-left:9pt;mso-wrap-distance-right:9pt;mso-wrap-distance-top:0pt;mso-wrap-distance-bottom:0pt;margin-top:29.4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8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55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4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484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Углеродовского городского поселения от  30.04.2013 г. № 18 "Об исполнении бюджета Углеродовского городского поселения Красносулинского района  за 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4669790</wp:posOffset>
                </wp:positionH>
                <wp:positionV relativeFrom="page">
                  <wp:posOffset>373380</wp:posOffset>
                </wp:positionV>
                <wp:extent cx="2757805" cy="2017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2017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  <w:gridCol w:w="40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5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4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7.15pt;height:158.85pt;mso-wrap-distance-left:9pt;mso-wrap-distance-right:9pt;mso-wrap-distance-top:0pt;mso-wrap-distance-bottom:0pt;margin-top:29.4pt;mso-position-vertical-relative:page;margin-left:367.7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  <w:gridCol w:w="40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25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2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43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page">
                  <wp:posOffset>4669790</wp:posOffset>
                </wp:positionH>
                <wp:positionV relativeFrom="page">
                  <wp:posOffset>373380</wp:posOffset>
                </wp:positionV>
                <wp:extent cx="2620645" cy="1482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48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41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Углеродовского городского поселения  от ___ 2013г. №__ «О внесении изменений  в решение                   Собрания депутатов      Углеродовского городского поселения  от  26.05.2013 г. № 18 "Об исполнении бюджета Углеродовского городского поселения Красносулинского района  за 20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6.35pt;height:116.7pt;mso-wrap-distance-left:9pt;mso-wrap-distance-right:9pt;mso-wrap-distance-top:0pt;mso-wrap-distance-bottom:0pt;margin-top:29.4pt;mso-position-vertical-relative:page;margin-left:367.7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41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Углеродовского городского поселения  от ___ 2013г. №__ «О внесении изменений  в решение                   Собрания депутатов      Углеродовского городского поселения  от  26.05.2013 г. № 18 "Об исполнении бюджета Углеродовского городского поселения Красносулинского района  за 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а Углеродовского городского поселения Красносулинского района 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источникам финансирования дефицитов бюджетов 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рублей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2552"/>
        <w:gridCol w:w="1984"/>
      </w:tblGrid>
      <w:tr>
        <w:trPr>
          <w:trHeight w:val="3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й план 20</w:t>
            </w: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</w:rPr>
              <w:t xml:space="preserve">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20</w:t>
            </w: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</w:rPr>
              <w:t xml:space="preserve"> года</w:t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b/>
                <w:b/>
              </w:rPr>
            </w:pPr>
            <w:r>
              <w:rPr>
                <w:b/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16 526,1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7%3AC34"/>
            <w:r>
              <w:rPr>
                <w:b/>
                <w:bCs/>
              </w:rPr>
              <w:t>01 00 00 00 00 0000 000</w:t>
            </w:r>
            <w:bookmarkEnd w:id="0"/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16 526,1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16 526,1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54:00Z</dcterms:created>
  <dc:creator>User</dc:creator>
  <dc:description/>
  <cp:keywords/>
  <dc:language>en-US</dc:language>
  <cp:lastModifiedBy>User</cp:lastModifiedBy>
  <cp:lastPrinted>2013-06-26T10:48:00Z</cp:lastPrinted>
  <dcterms:modified xsi:type="dcterms:W3CDTF">2013-06-26T06:48:00Z</dcterms:modified>
  <cp:revision>19</cp:revision>
  <dc:subject/>
  <dc:title>Приложение № 2</dc:title>
</cp:coreProperties>
</file>