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ge">
                  <wp:posOffset>193675</wp:posOffset>
                </wp:positionV>
                <wp:extent cx="2620645" cy="1042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8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41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Углеродовского городского поселения от  30.04.2013  №18 "Об исполнении бюджета муниципального образования «Углеродовское городское поселение»  за 2012 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82.05pt;mso-wrap-distance-left:9pt;mso-wrap-distance-right:9pt;mso-wrap-distance-top:0pt;mso-wrap-distance-bottom:0pt;margin-top:15.25pt;mso-position-vertical-relative:page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1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83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 9</w:t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41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депутатов Углеродовского городского поселения от  30.04.2013  №18 "Об исполнении бюджета муниципального образования «Углеродовское городское поселение»  за 2012 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 Углеродовского городского поселения по межбюджетным трансфертам, перечисляемым из бюджета поселения бюджету района, и направляемым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за 2012 г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>( в рублях)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1"/>
        <w:gridCol w:w="1724"/>
        <w:gridCol w:w="1417"/>
        <w:gridCol w:w="1560"/>
      </w:tblGrid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2012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 2012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% выполнения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Михайловского сельского поселения" № 20 от 28.07.2006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09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54:00Z</dcterms:created>
  <dc:creator>User</dc:creator>
  <dc:description/>
  <cp:keywords/>
  <dc:language>en-US</dc:language>
  <cp:lastModifiedBy>Горовая</cp:lastModifiedBy>
  <cp:lastPrinted>2013-04-10T09:36:00Z</cp:lastPrinted>
  <dcterms:modified xsi:type="dcterms:W3CDTF">2013-05-06T04:37:00Z</dcterms:modified>
  <cp:revision>39</cp:revision>
  <dc:subject/>
  <dc:title>Приложение №7</dc:title>
</cp:coreProperties>
</file>