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940685" cy="274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3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215.8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34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3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4669790</wp:posOffset>
                </wp:positionH>
                <wp:positionV relativeFrom="page">
                  <wp:posOffset>373380</wp:posOffset>
                </wp:positionV>
                <wp:extent cx="2620645" cy="161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 от ___ 2013г. №__ «О внесении изменений  в решение                   Собрания депутатов      Углеродовского городского поселения  от  26.05.2013 г. № 18 "Об исполнении бюджета Углеродовского городского поселения Красносулинского района  за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35pt;height:127pt;mso-wrap-distance-left:9pt;mso-wrap-distance-right:9pt;mso-wrap-distance-top:0pt;mso-wrap-distance-bottom:0pt;margin-top:29.4pt;mso-position-vertical-relative:page;margin-left:367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 от ___ 2013г. №__ «О внесении изменений  в решение                   Собрания депутатов      Углеродовского городского поселения  от  26.05.2013 г. № 18 "Об исполнении бюджета Углеродовского городского поселения Красносулинского района  за 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классификации источников финансирования дефицитов бюджетов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b/>
                <w:b/>
              </w:rPr>
            </w:pPr>
            <w:r>
              <w:rPr>
                <w:b/>
              </w:rPr>
              <w:t>951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16 526,1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2 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94 756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 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 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8 230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User</cp:lastModifiedBy>
  <cp:lastPrinted>2013-06-26T10:49:00Z</cp:lastPrinted>
  <dcterms:modified xsi:type="dcterms:W3CDTF">2013-06-26T06:50:00Z</dcterms:modified>
  <cp:revision>43</cp:revision>
  <dc:subject/>
  <dc:title>Приложение № 2</dc:title>
</cp:coreProperties>
</file>