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1"/>
      </w:tblGrid>
      <w:tr>
        <w:trPr/>
        <w:tc>
          <w:tcPr>
            <w:tcW w:w="152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4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30.07.2013г. № 2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обрания депутатов Углеродовского город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селения от 25.12.2012 г. №6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 решению Собрания депутатов Углеродо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городского поселения от 25.12.2012г. №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О бюджете Углеродовского городского поселения Красносулин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айона на 2013 год и на плановый период 2014 и 2015 годов»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 xml:space="preserve">органов местного самоуправления муниципального образования «Углеродовское городское поселени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ов бюджета поселения</w:t>
            </w:r>
          </w:p>
        </w:tc>
        <w:tc>
          <w:tcPr>
            <w:tcW w:w="10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1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Углеродовского город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1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08 04020 01 4000 1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503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9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701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8050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09045 10 0000 1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2053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3050 10 0000 41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3050 10 0000 4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4050 10 0000 42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4 06025 10 0000 43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5 02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18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23051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3200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6 90050 10 0000 14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1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7 0505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1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003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1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2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15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02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3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2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014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02 04999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</w:tr>
      <w:tr>
        <w:trPr>
          <w:trHeight w:val="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</w:t>
            </w:r>
            <w:r>
              <w:rPr>
                <w:sz w:val="28"/>
                <w:szCs w:val="28"/>
                <w:lang w:val="en-US"/>
              </w:rPr>
              <w:t>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 18 05010 10 0000 151 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1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2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8 05030 10 0000 180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 19 05000 10 0000 151</w:t>
            </w:r>
          </w:p>
        </w:tc>
        <w:tc>
          <w:tcPr>
            <w:tcW w:w="10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9:48:00Z</dcterms:created>
  <dc:creator>User</dc:creator>
  <dc:description/>
  <cp:keywords/>
  <dc:language>en-US</dc:language>
  <cp:lastModifiedBy>User</cp:lastModifiedBy>
  <cp:lastPrinted>2013-09-01T08:49:00Z</cp:lastPrinted>
  <dcterms:modified xsi:type="dcterms:W3CDTF">2013-09-01T04:49:00Z</dcterms:modified>
  <cp:revision>75</cp:revision>
  <dc:subject/>
  <dc:title>Приложение № 4    </dc:title>
</cp:coreProperties>
</file>