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30.07.2013. №23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 О внесении изменений в решение Собра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утатов Углеродовского городского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еления от 25.12.2012 №6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Углеродовского городского поселения от 25.12.2012г. №6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Углеродовского городского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расносулинского района               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3 год и на плановый период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 и 2015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3 год</w:t>
            </w:r>
          </w:p>
        </w:tc>
      </w:tr>
      <w:tr>
        <w:trPr>
          <w:trHeight w:val="165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blHeader w:val="true"/>
          <w:trHeight w:val="28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1%3AC21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5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3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60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9,8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9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7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от денежных взысканий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штрафов) и иных сумм в возмещение ущерба, зачисляемые в бюджеты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5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35,0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41,4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5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,3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4,1</w:t>
            </w:r>
          </w:p>
        </w:tc>
      </w:tr>
      <w:tr>
        <w:trPr>
          <w:trHeight w:val="777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4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. передаваемые бюджетам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44,1</w:t>
            </w:r>
          </w:p>
        </w:tc>
      </w:tr>
      <w:tr>
        <w:trPr>
          <w:trHeight w:val="360" w:hRule="atLeast"/>
        </w:trPr>
        <w:tc>
          <w:tcPr>
            <w:tcW w:w="3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0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2:45:00Z</dcterms:created>
  <dc:creator>Пономарева</dc:creator>
  <dc:description/>
  <cp:keywords/>
  <dc:language>en-US</dc:language>
  <cp:lastModifiedBy>User</cp:lastModifiedBy>
  <cp:lastPrinted>2013-06-18T13:30:00Z</cp:lastPrinted>
  <dcterms:modified xsi:type="dcterms:W3CDTF">2013-09-01T04:44:00Z</dcterms:modified>
  <cp:revision>6</cp:revision>
  <dc:subject/>
  <dc:title/>
</cp:coreProperties>
</file>