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3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поселения от 13.06.2013г. № 2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внесении изменений в решение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обрания депутатов от 25.12.2012г. №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3 год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на плановый пери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014 и 2015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5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поселения от 25.12.2012г. №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3 год и на плановый пери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014 и 2015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ы распределения  доходов в бюджет поселения на 2013 и на плановый период 2014 и 2015 годов </w:t>
      </w:r>
    </w:p>
    <w:p>
      <w:pPr>
        <w:pStyle w:val="Normal"/>
        <w:spacing w:before="120" w:after="0"/>
        <w:ind w:right="-120" w:hanging="0"/>
        <w:jc w:val="right"/>
        <w:rPr>
          <w:b/>
          <w:b/>
        </w:rPr>
      </w:pPr>
      <w:r>
        <w:rPr>
          <w:b/>
        </w:rPr>
        <w:t>(в процентах)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  <w:gridCol w:w="1213"/>
      </w:tblGrid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4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ОГАШЕНИЯ ЗАДОЛЖЕННОСТИ И П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получателями средств бюджетов  поселений и компенсации затрат 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>
          <w:trHeight w:val="353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БЕЗВОЗМЕЗДНЫХ ПОСТУПЛЕНИЙ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7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. в отношении автомобильных дорог общего пользования местного значения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 бюджетов  поселений  (в бюджеты поселений) для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18"/>
          <w:szCs w:val="18"/>
        </w:rPr>
        <w:t xml:space="preserve">Примечание. </w:t>
      </w:r>
      <w:r>
        <w:rPr>
          <w:sz w:val="18"/>
          <w:szCs w:val="1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поселения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89"/>
      <w:gridCol w:w="1213"/>
    </w:tblGrid>
    <w:tr>
      <w:trPr>
        <w:tblHeader w:val="true"/>
      </w:trPr>
      <w:tc>
        <w:tcPr>
          <w:tcW w:w="8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/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05:00Z</dcterms:created>
  <dc:creator>Грибанова</dc:creator>
  <dc:description/>
  <cp:keywords/>
  <dc:language>en-US</dc:language>
  <cp:lastModifiedBy>User</cp:lastModifiedBy>
  <cp:lastPrinted>2013-06-18T13:40:00Z</cp:lastPrinted>
  <dcterms:modified xsi:type="dcterms:W3CDTF">2013-06-18T09:42:00Z</dcterms:modified>
  <cp:revision>61</cp:revision>
  <dc:subject/>
  <dc:title>Приложение ___</dc:title>
</cp:coreProperties>
</file>