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373380</wp:posOffset>
                </wp:positionV>
                <wp:extent cx="2620645" cy="104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4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30.04.2013 г. № 18 "Об исполнении бюджета Углеродовского городского поселения Красносулинского района  за 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82.05pt;mso-wrap-distance-left:9pt;mso-wrap-distance-right:9pt;mso-wrap-distance-top:0pt;mso-wrap-distance-bottom:0pt;margin-top:29.4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 4  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30.04.2013 г. № 18 "Об исполнении бюджета Углеродовского городского поселения Красносулинского района  за 20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Углеродовского городского поселения Красносулинского района 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 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2552"/>
        <w:gridCol w:w="1984"/>
      </w:tblGrid>
      <w:tr>
        <w:trPr>
          <w:trHeight w:val="3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 20</w:t>
            </w: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 xml:space="preserve">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20</w:t>
            </w: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 xml:space="preserve"> года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7%3AC34"/>
            <w:r>
              <w:rPr>
                <w:b/>
                <w:bCs/>
              </w:rPr>
              <w:t>01 00 00 00 00 0000 000</w:t>
            </w:r>
            <w:bookmarkEnd w:id="0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54:00Z</dcterms:created>
  <dc:creator>User</dc:creator>
  <dc:description/>
  <cp:keywords/>
  <dc:language>en-US</dc:language>
  <cp:lastModifiedBy>Горовая</cp:lastModifiedBy>
  <cp:lastPrinted>2010-04-12T10:17:00Z</cp:lastPrinted>
  <dcterms:modified xsi:type="dcterms:W3CDTF">2013-05-06T04:34:00Z</dcterms:modified>
  <cp:revision>11</cp:revision>
  <dc:subject/>
  <dc:title>Приложение № 2</dc:title>
</cp:coreProperties>
</file>