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к решению Собрания  депутатов Углерод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оселения от 16.04.2012г. № 98 «Об исполнении бюдж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Углеродовского городского поселения Красносулинского района за 201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ение бюджета поселения за счет межбюджетных трансфертов из бюджета муниципального района бюджету поселения, за счет средств бюджета поселения и субсидий, предоставляемых в 2011 году из областного бюджета для софинансирования расходных обязательств, возникших при выполнении полномочий органов местного самоуправления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.</w:t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/>
        <w:t>(рублей)</w:t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172"/>
        <w:gridCol w:w="1339"/>
        <w:gridCol w:w="567"/>
        <w:gridCol w:w="1276"/>
        <w:gridCol w:w="1276"/>
        <w:gridCol w:w="567"/>
        <w:gridCol w:w="679"/>
        <w:gridCol w:w="738"/>
        <w:gridCol w:w="851"/>
        <w:gridCol w:w="1134"/>
        <w:gridCol w:w="1134"/>
        <w:gridCol w:w="682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айонного бюджет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поселени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</w:tr>
      <w:tr>
        <w:trPr>
          <w:trHeight w:val="10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50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50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1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704,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2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на обучение использованию информационно-коммуникационных технологий работников муниципальных учреждений культуры </w:t>
            </w:r>
            <w:r>
              <w:rPr>
                <w:sz w:val="20"/>
                <w:szCs w:val="20"/>
              </w:rPr>
              <w:t>(главный распорядитель средств областного бюджета - министерство культуры област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70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на обеспечение доступа общедоступных муниципальных библиотек к сети Интернет </w:t>
            </w:r>
            <w:r>
              <w:rPr>
                <w:sz w:val="20"/>
                <w:szCs w:val="20"/>
              </w:rPr>
              <w:t xml:space="preserve">(главный распорядитель средств областного бюджета - министерство культуры области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450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8340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4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9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3540,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39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06:00Z</dcterms:created>
  <dc:creator>Администрация</dc:creator>
  <dc:description/>
  <cp:keywords/>
  <dc:language>en-US</dc:language>
  <cp:lastModifiedBy>администрация</cp:lastModifiedBy>
  <cp:lastPrinted>2011-03-30T18:14:00Z</cp:lastPrinted>
  <dcterms:modified xsi:type="dcterms:W3CDTF">2015-02-24T08:06:00Z</dcterms:modified>
  <cp:revision>2</cp:revision>
  <dc:subject/>
  <dc:title>РЕФЕРАТ НА ТЕМУ:</dc:title>
</cp:coreProperties>
</file>