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373380</wp:posOffset>
                </wp:positionV>
                <wp:extent cx="2620645" cy="1042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8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41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Углеродовского городского поселения от  16.04.2012 г. № 98 "Об исполнении бюджета Углеродовского городского поселения Красносулинского района  за 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82.05pt;mso-wrap-distance-left:9pt;mso-wrap-distance-right:9pt;mso-wrap-distance-top:0pt;mso-wrap-distance-bottom:0pt;margin-top:29.4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1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8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41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Углеродовского городского поселения от  16.04.2012 г. № 98 "Об исполнении бюджета Углеродовского городского поселения Красносулинского района  за 20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по источникам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Углеродовского городского поселения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рублей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80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 2011 г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50 236,8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 671 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13 400 001,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 671 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13 400 001,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3 671 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13 400 001,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 671 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13 400 001,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08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49 764,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08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49 764,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08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49 764,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08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49 764,7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06:00Z</dcterms:created>
  <dc:creator>User</dc:creator>
  <dc:description/>
  <cp:keywords/>
  <dc:language>en-US</dc:language>
  <cp:lastModifiedBy>администрация</cp:lastModifiedBy>
  <cp:lastPrinted>2010-04-12T10:17:00Z</cp:lastPrinted>
  <dcterms:modified xsi:type="dcterms:W3CDTF">2015-02-24T08:06:00Z</dcterms:modified>
  <cp:revision>2</cp:revision>
  <dc:subject/>
  <dc:title>Приложение № 2</dc:title>
</cp:coreProperties>
</file>