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01210</wp:posOffset>
                </wp:positionH>
                <wp:positionV relativeFrom="page">
                  <wp:posOffset>373380</wp:posOffset>
                </wp:positionV>
                <wp:extent cx="2620645" cy="1042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83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9" w:hRule="atLeast"/>
                              </w:trPr>
                              <w:tc>
                                <w:tcPr>
                                  <w:tcW w:w="41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обрания депутатов Углеродовского городского поселения от  16.03.2012 г. № 95 "Об исполнении бюджета Углеродовского городского поселения Красносулинского района  за 20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5pt;height:82.05pt;mso-wrap-distance-left:9pt;mso-wrap-distance-right:9pt;mso-wrap-distance-top:0pt;mso-wrap-distance-bottom:0pt;margin-top:29.4pt;mso-position-vertical-relative:page;margin-left:362.3pt;mso-position-horizontal-relative:page">
                <v:fill opacity="0f"/>
                <v:textbox inset="0in,0in,0in,0in">
                  <w:txbxContent>
                    <w:tbl>
                      <w:tblPr>
                        <w:tblW w:w="41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83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2</w:t>
                            </w:r>
                          </w:p>
                        </w:tc>
                      </w:tr>
                      <w:tr>
                        <w:trPr>
                          <w:trHeight w:val="1189" w:hRule="atLeast"/>
                        </w:trPr>
                        <w:tc>
                          <w:tcPr>
                            <w:tcW w:w="41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депутатов Углеродовского городского поселения от  16.03.2012 г. № 95 "Об исполнении бюджета Углеродовского городского поселения Красносулинского района  за 201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д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бюджета по источникам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а Углеродовского городского поселения 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рублей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9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800"/>
        <w:gridCol w:w="1800"/>
        <w:gridCol w:w="773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н 2011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акт 2011 г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50 236,8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 671 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13 400 001,6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 671 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13 400 001,6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 671 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13 400 001,6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01 05 02 01 10 0000 5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 671 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13 400 001,6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еньшение  остатков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708 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249 764,7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708 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249 764,7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708 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249 764,7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01 05 02 01 10 0000 6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708 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249 764,7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15:00Z</dcterms:created>
  <dc:creator>User</dc:creator>
  <dc:description/>
  <cp:keywords/>
  <dc:language>en-US</dc:language>
  <cp:lastModifiedBy>администрация</cp:lastModifiedBy>
  <cp:lastPrinted>2010-04-12T10:17:00Z</cp:lastPrinted>
  <dcterms:modified xsi:type="dcterms:W3CDTF">2015-02-24T08:15:00Z</dcterms:modified>
  <cp:revision>2</cp:revision>
  <dc:subject/>
  <dc:title>Приложение № 2</dc:title>
</cp:coreProperties>
</file>