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193675</wp:posOffset>
                </wp:positionV>
                <wp:extent cx="2620645" cy="104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16.03.2012  № 95 "Об исполнении бюджета муниципального образования «Углеродовское городское поселение»  за 2011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82.05pt;mso-wrap-distance-left:9pt;mso-wrap-distance-right:9pt;mso-wrap-distance-top:0pt;mso-wrap-distance-bottom:0pt;margin-top:15.25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7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16.03.2012  № 95 "Об исполнении бюджета муниципального образования «Углеродовское городское поселение»  за 2011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 муниципального образования «Углеродовское городское поселение» по межбюджетным трансфертам, перечисленных из бюджета поселения бюджету муниципального района и направленн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за 2011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( в рублях)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1543"/>
        <w:gridCol w:w="1352"/>
        <w:gridCol w:w="732"/>
      </w:tblGrid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номоч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5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Уточ.план </w:t>
            </w:r>
          </w:p>
          <w:p>
            <w:pPr>
              <w:pStyle w:val="Normal"/>
              <w:ind w:left="-61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2011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2011 го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 трансферты 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 на осуществление полномочий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 земель и изъятию,  в том числе путем выкупа, земельных участков в границах поселения для муниципальных  нужд, осуществлению земельного контроля за использованием земель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</w:t>
            </w:r>
            <w:r>
              <w:rPr>
                <w:color w:val="000080"/>
              </w:rPr>
              <w:t xml:space="preserve"> по </w:t>
            </w:r>
            <w:r>
              <w:rPr/>
              <w:t>организации и проведению мероприятий в части соблюдения «Правил благоустройства, уборки  и содержания территории Углеродовского городского поселения» № 19 от 29.02.2006г. и составления административных протоколов, согласно требований  ОЗ №273-ЗС от 25.10.2002 «Об административных правонарушениях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формированию и размещению муниципального заказ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4,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4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54,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54,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6:00Z</dcterms:created>
  <dc:creator>User</dc:creator>
  <dc:description/>
  <cp:keywords/>
  <dc:language>en-US</dc:language>
  <cp:lastModifiedBy>администрация</cp:lastModifiedBy>
  <cp:lastPrinted>2010-04-12T13:33:00Z</cp:lastPrinted>
  <dcterms:modified xsi:type="dcterms:W3CDTF">2015-02-24T08:16:00Z</dcterms:modified>
  <cp:revision>2</cp:revision>
  <dc:subject/>
  <dc:title>Приложение №7</dc:title>
</cp:coreProperties>
</file>