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421"/>
        <w:gridCol w:w="1422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D217"/>
            <w:bookmarkStart w:id="1" w:name="RANGE!A1%3AD217"/>
            <w:bookmarkEnd w:id="1"/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Углеродовского городского поселения от 25.12.2012г. №6 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 поселения Красносулинского района на 2013 год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5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843"/>
        <w:gridCol w:w="1843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2%3AD21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9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2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2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82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726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7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723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6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2,7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47:00Z</dcterms:created>
  <dc:creator>Пономарева</dc:creator>
  <dc:description/>
  <cp:keywords/>
  <dc:language>en-US</dc:language>
  <cp:lastModifiedBy>User</cp:lastModifiedBy>
  <dcterms:modified xsi:type="dcterms:W3CDTF">2012-12-27T07:20:00Z</dcterms:modified>
  <cp:revision>20</cp:revision>
  <dc:subject/>
  <dc:title/>
</cp:coreProperties>
</file>