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bidi w:val="0"/>
        <w:ind w:left="0" w:right="0" w:hanging="0"/>
        <w:jc w:val="right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bidi w:val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 xml:space="preserve">городского поселения от 25.12.2012г. №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</w:rPr>
        <w:t xml:space="preserve">и на плановый период 2014 и 2015 год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bidi w:val="0"/>
        <w:spacing w:before="15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3 год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тыс. рублей)</w: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3"/>
      </w:tblGrid>
      <w:tr>
        <w:trPr>
          <w:trHeight w:val="44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передаваемого полномоч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3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9,3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8,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Углеродовского город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,4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1,2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44,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Serif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Serif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0:31:00Z</dcterms:created>
  <dc:creator>Admin</dc:creator>
  <dc:description/>
  <dc:language>en-US</dc:language>
  <cp:lastModifiedBy/>
  <dcterms:modified xsi:type="dcterms:W3CDTF">2012-12-24T14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