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Приложение 5 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0"/>
          <w:szCs w:val="20"/>
        </w:rPr>
        <w:t>к  решению Собрания депутатов Углеродов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городского поселения  от  16.12.2011 №89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0"/>
          <w:szCs w:val="20"/>
        </w:rPr>
        <w:t>«О бюджете Углеродовского город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расносулинского района на 2012 год и плановый период 2013 и 2014 годов»   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ормативы распределения  доходов в бюджет поселения на 2012 и на плановый период 2013 и2014 годов </w:t>
      </w:r>
    </w:p>
    <w:p>
      <w:pPr>
        <w:pStyle w:val="Normal"/>
        <w:spacing w:before="120" w:after="0"/>
        <w:ind w:right="-120" w:hanging="0"/>
        <w:jc w:val="right"/>
        <w:rPr>
          <w:b/>
          <w:b/>
        </w:rPr>
      </w:pPr>
      <w:r>
        <w:rPr>
          <w:b/>
        </w:rPr>
        <w:t>(в процентах)</w:t>
      </w:r>
    </w:p>
    <w:tbl>
      <w:tblPr>
        <w:tblW w:w="9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9"/>
        <w:gridCol w:w="1213"/>
      </w:tblGrid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4" w:hanging="0"/>
              <w:jc w:val="center"/>
              <w:rPr/>
            </w:pPr>
            <w:r>
              <w:rPr/>
              <w:t>Бюджет поселения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ПОГАШЕНИЯ ЗАДОЛЖЕННОСТИ И ПЕРАСЧЕТОВ ПО ОТМЕНЕННЫМ НАЛОГАМ, сборам И ИНЫМ ОБЯЗАТЕЛЬным платежам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/>
                <w:sz w:val="20"/>
                <w:szCs w:val="20"/>
              </w:rPr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ДОХОДОВ ОТ ОКАЗАНИЯ ПЛАТНЫХ УСЛУГ И КОМПЕНСАЦИИ ЗАТРАТ ГОСУДАРСТВА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/>
              <w:t>Прочие  доходы от оказания платных услуг получателями средств бюджетов  поселений и компенсации затрат  бюджетов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ДоходОВ от продажи материальных и нематериальных активов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АдминистративныХ платежЕЙ и сборОВ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ШтрафОВ, санкциЙ, возмещениЯ ущерба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нежные взыскания (штрафы) и иные суммы, 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ПрочиХ неналоговыХ доходОВ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БЕЗВОЗМЕЗДНЫХ ПОСТУПЛЕНИЙ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 решению вопросов местного значения в соответствии с заключенными соглашениям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числения из  бюджетов  поселений  (в бюджеты поселений) для осуществления  возврата  (зачета) излишне уплаченных или  излишне  взысканных  сумм налогов, сборов и иных  платежей,  а  также  сумм процентов за несвоевременное осуществление такого возврата  и  процентов,  начисленных  на  излишне взысканные сумм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и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  <w:sz w:val="18"/>
          <w:szCs w:val="18"/>
        </w:rPr>
        <w:t xml:space="preserve">Примечание. </w:t>
      </w:r>
      <w:r>
        <w:rPr>
          <w:sz w:val="18"/>
          <w:szCs w:val="18"/>
        </w:rPr>
        <w:t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 зачисления соответствующих налогов и сборов в  бюджет поселения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90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89"/>
      <w:gridCol w:w="1213"/>
    </w:tblGrid>
    <w:tr>
      <w:trPr>
        <w:tblHeader w:val="true"/>
      </w:trPr>
      <w:tc>
        <w:tcPr>
          <w:tcW w:w="86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2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en-US"/>
            </w:rPr>
          </w:pPr>
          <w:r>
            <w:rPr/>
            <w:t>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2:05:00Z</dcterms:created>
  <dc:creator>Грибанова</dc:creator>
  <dc:description/>
  <cp:keywords/>
  <dc:language>en-US</dc:language>
  <cp:lastModifiedBy>User</cp:lastModifiedBy>
  <cp:lastPrinted>2009-12-25T12:51:00Z</cp:lastPrinted>
  <dcterms:modified xsi:type="dcterms:W3CDTF">2011-12-15T07:49:00Z</dcterms:modified>
  <cp:revision>37</cp:revision>
  <dc:subject/>
  <dc:title>Приложение ___</dc:title>
</cp:coreProperties>
</file>