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РОСТ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КРАСНОСУЛ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СОБРАНИЕ ДЕПУТАТОВ УГЛЕРОДОВСКОГО ГОРОДСКОГО ПОСЕ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 xml:space="preserve">РЕШ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9.04..2016                                                      № 118                                    пос.Углеродовский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53" w:leader="none"/>
        </w:tabs>
        <w:ind w:right="5385" w:hanging="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О назначении публичных слушаний по корректировке Правил землепользования и застройки Углеродовского городского поселения</w:t>
      </w:r>
    </w:p>
    <w:p>
      <w:pPr>
        <w:pStyle w:val="Normal"/>
        <w:ind w:right="51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567"/>
        <w:jc w:val="both"/>
        <w:rPr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</w:t>
      </w:r>
      <w:r>
        <w:rPr>
          <w:rFonts w:cs="Times New Roman CYR" w:ascii="Times New Roman CYR" w:hAnsi="Times New Roman CYR"/>
          <w:color w:val="000000"/>
        </w:rPr>
        <w:t xml:space="preserve">На основании ст.31,32,33 Градостроительного кодекса Российской Федерации, согласно Приказа Министерства экономического развития РФ от 01.09.2014г № 540 «Об утверждении классификатора видов разрешенного использования земельных участков» в редакции Приказа Минэкономразвития РФ от 30.09.2015г № 709»,руководствуясь ст.30 Устава муниципального образования «Углеродовское городское поселение», </w:t>
      </w:r>
      <w:r>
        <w:rPr>
          <w:color w:val="000000"/>
        </w:rPr>
        <w:t>-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СОБРАНИЕ ДЕПУТАТОВ РЕШИЛО: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1.Провести 13.05.2016 года в17.00 в здании ДК «Горняк» Углеродовского городского поселения по адресу:ул.Шахтерская,79,пос.Углеродовский, публичные слушания по рассмотрению проекта Правил землепользования и застройки Углеродовского городского поселения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2.Настоящее решение подлежит официальному опубликованию (обнародованию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3.Контроль за исполнением данного решения возложить на Главу Углеродовского городского  поселения –Е.П.Буравик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а Углеродовского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городского поселения                                             Е.П.Буравико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1:00Z</dcterms:created>
  <dc:creator>ProdexComp</dc:creator>
  <dc:description/>
  <cp:keywords/>
  <dc:language>en-US</dc:language>
  <cp:lastModifiedBy>Углерод</cp:lastModifiedBy>
  <cp:lastPrinted>2016-03-01T08:11:00Z</cp:lastPrinted>
  <dcterms:modified xsi:type="dcterms:W3CDTF">2016-04-27T12:01:00Z</dcterms:modified>
  <cp:revision>2</cp:revision>
  <dc:subject/>
  <dc:title>РОССИЙСКАЯ ФЕДЕРАЦИЯ</dc:title>
</cp:coreProperties>
</file>